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blHeader w:val="true"/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ná základní lingvistickou a literárněvědní terminologii a dovede ji používat, využívá mezipředmětové  vztahy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chopí význam pojmenování; posoudí vhodnost užití pojmenování v daném kontextu;  přiřadí k pojmenování v daném kontextu vhodná synonyma a antonyma; rozezná obrazné a neobrazné pojmenování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okáže porozumění celému textu i jeho částem; nalezne v textu požadované informace; vystihne hlavní myšlenku/y textu; rozliší podstatné informace od nepodstatných; postihne autorskou strategii; rozezná autora, vypravěče/lyrický subjekt, postavy; postihne vztah mezi nimi a způsob, jak jsou textem vytvářeny; porovná rozdíly v recepci textu v době jeho vzniku a v současnosti; rozpozná v textu prvky manipulace, podbízivosti, laciného efektu apod.; identifikuje různé možné způsoby čtení a interpretace textu, odhalí eventuální dezinterpretaci textu</w:t>
            </w:r>
          </w:p>
          <w:p>
            <w:pPr>
              <w:pStyle w:val="Normal"/>
              <w:autoSpaceDE w:val="false"/>
              <w:ind w:left="482" w:hanging="0"/>
              <w:rPr>
                <w:rFonts w:ascii="Bookman Old Style" w:hAnsi="Bookman Old Style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Bookman Old Style" w:hAnsi="Bookman Old Style"/>
                <w:bCs/>
                <w:sz w:val="20"/>
                <w:szCs w:val="20"/>
              </w:rPr>
            </w:r>
          </w:p>
          <w:p>
            <w:pPr>
              <w:pStyle w:val="Foo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>JAZYK A JAZYKOVÁ KOMUNIKAC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 xml:space="preserve">Obecné poučení o jazyku a řeči </w:t>
            </w: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  <w:t>jazyková komunikace, jazyková kultura</w:t>
            </w:r>
          </w:p>
          <w:p>
            <w:pPr>
              <w:pStyle w:val="Normal"/>
              <w:autoSpaceDE w:val="false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 xml:space="preserve">OSOBNOSTNÍ A SOCIÁLNÍ VÝCHOVA 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OfficinaSanItcTCE-Bold" w:ascii="Bookman Old Style" w:hAnsi="Bookman Old Style"/>
                <w:bCs/>
                <w:color w:val="231F20"/>
                <w:sz w:val="20"/>
                <w:szCs w:val="20"/>
              </w:rPr>
              <w:t>poznávání a rozvoj vlastní osobnosti (1, 3, 5, 6)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OfficinaSanItcTCE-Bold" w:ascii="Bookman Old Style" w:hAnsi="Bookman Old Style"/>
                <w:bCs/>
                <w:color w:val="231F20"/>
                <w:sz w:val="20"/>
                <w:szCs w:val="20"/>
              </w:rPr>
              <w:t>seberegulace, organizační dovednosti a efektivní řešení problémů (5, 7, 12)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OfficinaSanItcTCE-Bold" w:ascii="Bookman Old Style" w:hAnsi="Bookman Old Style"/>
                <w:bCs/>
                <w:color w:val="231F20"/>
                <w:sz w:val="20"/>
                <w:szCs w:val="20"/>
              </w:rPr>
              <w:t xml:space="preserve">sociální komunikace (1, 2, 3, 4 a-g) 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OfficinaSanItcTCE-Bold" w:ascii="Bookman Old Style" w:hAnsi="Bookman Old Style"/>
                <w:bCs/>
                <w:color w:val="231F20"/>
                <w:sz w:val="20"/>
                <w:szCs w:val="20"/>
              </w:rPr>
              <w:t>morálka všedního dne (1, 5)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OfficinaSanItcTCE-Bold" w:ascii="Bookman Old Style" w:hAnsi="Bookman Old Style"/>
                <w:bCs/>
                <w:color w:val="231F20"/>
                <w:sz w:val="20"/>
                <w:szCs w:val="20"/>
              </w:rPr>
              <w:t>spolupráce a soutěž (3, 8)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>VÝCHOVA K MYŠLENÍ V EVROPSKÝCH A GLOBÁLNÍCH SOUVISLOSTECH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OfficinaSanItcTCE-Bold" w:ascii="Bookman Old Style" w:hAnsi="Bookman Old Style"/>
                <w:bCs/>
                <w:color w:val="231F20"/>
                <w:sz w:val="20"/>
                <w:szCs w:val="20"/>
              </w:rPr>
              <w:t>žijeme v Evropě (1, 2, 5, 6)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 xml:space="preserve">MULTIKULTURNÍ VÝCHOVA 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OfficinaSanItcTCE-Bold" w:ascii="Bookman Old Style" w:hAnsi="Bookman Old Style"/>
                <w:bCs/>
                <w:color w:val="231F20"/>
                <w:sz w:val="20"/>
                <w:szCs w:val="20"/>
              </w:rPr>
              <w:t xml:space="preserve">vztah k multilingvní situaci a ke spolupráci mezi lidmi z různého kulturního prostředí (4, 6)                              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 xml:space="preserve">MEDIÁLNÍ VÝCHOVA   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OfficinaSanItcTCE-Bold" w:ascii="Bookman Old Style" w:hAnsi="Bookman Old Style"/>
                <w:bCs/>
                <w:color w:val="231F20"/>
                <w:sz w:val="20"/>
                <w:szCs w:val="20"/>
              </w:rPr>
              <w:t>média a mediální produkce (1, 9, 10)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Cs/>
                <w:color w:val="231F20"/>
                <w:sz w:val="20"/>
                <w:szCs w:val="20"/>
              </w:rPr>
              <w:t>uživatelé (8)</w:t>
            </w:r>
            <w:r>
              <w:rPr>
                <w:rFonts w:cs="Arial" w:ascii="Bookman Old Style" w:hAnsi="Bookman Old Style"/>
                <w:b/>
                <w:color w:val="FF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FF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Poznámka: tato průřezová témata prostupují výukou v průběhu celého školního roku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FF0000"/>
                <w:sz w:val="20"/>
                <w:szCs w:val="20"/>
              </w:rPr>
              <w:t xml:space="preserve">   </w:t>
            </w:r>
          </w:p>
        </w:tc>
      </w:tr>
      <w:tr>
        <w:trPr>
          <w:trHeight w:val="2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 xml:space="preserve">Slovní zásoba 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ýznamové vztahy mezi slovy, rozšiřování slovní zásoby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Bookman Old Style" w:hAnsi="Bookman Old Style" w:cs="Bookman Old Style"/>
                <w:color w:val="231F2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231F2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>Funkční styly a jejich realizace v textech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>Text a styl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>Slohová charakteristika výrazových prostředků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spacing w:before="120" w:after="0"/>
              <w:ind w:left="720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>Text (komunikát) a komunikační situac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  <w:t>Prostředí, účastníci komunikace, jejich rol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231F20"/>
                <w:sz w:val="20"/>
                <w:szCs w:val="20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ookman Old Style" w:hAnsi="Bookman Old Style" w:cs="Times New Roman"/>
                <w:bCs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bCs/>
                <w:sz w:val="20"/>
                <w:szCs w:val="20"/>
              </w:rPr>
            </w:r>
          </w:p>
        </w:tc>
      </w:tr>
      <w:tr>
        <w:trPr>
          <w:trHeight w:val="1867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spacing w:before="120" w:after="0"/>
              <w:ind w:left="720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 xml:space="preserve">Funkce komunikátů 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  <w:t>sebevyjádření, apel, přesvědčování, argumentace, kontakt aj. jako dominantní funkce komunikátu</w:t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ookman Old Style" w:hAnsi="Bookman Old Style" w:cs="Times New Roman"/>
                <w:i w:val="false"/>
                <w:i w:val="false"/>
                <w:color w:val="231F2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i w:val="false"/>
                <w:color w:val="231F2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7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ozezná základní funkčně stylový a žánrový charakter textu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nalyzuje výstavbu textu a identifikuje její případné nedostatky; posoudí textovou návaznost; rozpozná útvarové a funkční prostředky užité v textu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ytvoří text podle zadaných kritérií (komunikační situace, účel textu); využije znalostí základních znaků funkčních stylů, slohových postupů a útvarů; respektuje slohotvorné činitele; využije informace z různých druhů textů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ovede funkčně použít spisovný jazyk v písemném projevu; použije jazykové prostředky odpovídající komunikační situaci/slohovému útvaru;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Uplatňuje zásady kompoziční výstavby textu; vytvoří myšlenkově ucelený, strukturovaný a koherentní text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rovná umělecký a neumělecký text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nalyzuje neumělecký text; charakterizuje typické rysy příslušného neuměleckého textu; provede stylovou a jazykovou charakterizaci textu;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 xml:space="preserve">Zvuková stránka jazyka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  <w:t>zásady spisovné výslovnosti, zvukové prostředky souvislé řeči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0"/>
              <w:rPr>
                <w:rFonts w:ascii="Bookman Old Style" w:hAnsi="Bookman Old Style" w:cs="OfficinaSanItcTCE-Book;Calibri"/>
                <w:i/>
                <w:i/>
                <w:color w:val="231F20"/>
                <w:sz w:val="20"/>
                <w:szCs w:val="20"/>
              </w:rPr>
            </w:pPr>
            <w:r>
              <w:rPr>
                <w:rFonts w:cs="OfficinaSanItcTCE-Book;Calibri"/>
                <w:i/>
                <w:color w:val="231F2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>Míra připravenosti, oficiálnosti, veřejnosti komunikace; mluvenost a psanost</w:t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>
          <w:trHeight w:val="1261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 xml:space="preserve">Komunikační strategie 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  <w:t>adresnost, volba jazykového útvaru, prostředků verbálních a neverbálních s ohledem na partnera; vyjadřování přímé a nepřímé, jazyková etiketa</w:t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>Rétorik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  <w:t>druhy řečnických projevů, příprava a realizace řečnického vystoupení</w:t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Bookman Old Style" w:hAnsi="Bookman Old Style" w:cs="Arial"/>
                <w:color w:val="231F2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231F2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 xml:space="preserve">Monolog a dialog 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  <w:t>výstavba dialogu, vztah otázka-odpověď; druhy literárního dialogu; subjekty mimotextové a vnitrotextové (autor, čtenář, vypravěč, lyrický hrdina, postavy); narativní postupy (řeč přímá, nepřímá, nevlastní přímá, polopřímá)</w:t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Bookman Old Style" w:hAnsi="Bookman Old Style" w:cs="Arial"/>
                <w:color w:val="231F2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231F2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 xml:space="preserve">Základní vlastnosti textu, principy jeho výstavby 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  <w:t>koherence textu (navazování, odkazování, tematické posloupnosti); členění textu a jeho signály; odstavec a další jednotky, vzájemné vztahy textů (intertextovost)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47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rientuje se v oblasti literárních druhů a žánrů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soudí text vyprávění z hlediska naratologických kategorií; uvědomuje si rozdíl mezi příběhem a způsobem zprostředkování příběhu; uvědomuje si rozdíl mezi fikčním a aktuálním světem; orientuje se v časoprostorových vztazích; orientuje se v principech kompoziční výstavby textu; rozliší autora, vypravěče, postavy, příp. adresáta a čtenáře; posoudí jejich funkci v textu; specifikuje typ vypravěče/postavy; rozezná typy promluv (přímá řeč, nepřímá řeč, polopřímá řeč, neznačená přímá řeč);  rozezná vyprávěcí způsoby, rozliší monolog a dialog; identifikuje v textu námět, motiv, téma; identifikuje úhel pohledu/perspektivu, z něhož/níž se vypráví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ozpozná specifické prostředky básnického jazyka; identifikuje v textu figury a tropy a postihne jejich funkci;  rozpozná specifické grafické uspořádání básně (kaligram aj.); rozliší vázaný a volný verš; určí metrické schéma (rytmus) a typy rýmu, postihne jejich funkci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ozpozná v textu využití jiného textu; identifikuje citát, aluzi, parafrázi, plagiát; rozliší předmluvu, doslov, nadpis, poznámku aj. od vlastního text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LITERÁRNÍ KOMUNIKAC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 xml:space="preserve">Základy literární vědy </w:t>
            </w: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  <w:t>literární teorie, literární historie, literární kritika, poetika; literatura a její funkce</w:t>
            </w:r>
          </w:p>
          <w:p>
            <w:pPr>
              <w:pStyle w:val="Normal"/>
              <w:autoSpaceDE w:val="false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color w:val="231F2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231F2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>Metody interpretace textu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  <w:t>interpretační postupy a konvence, význam a smysl, popis, analýza, výklad a vlastní interpretace textu; čtenářské kompetence; interpretace a přeinterpretování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>Způsoby vyjadřování zážitků z literárních děl a soudů nad nimi (osobní záznamy, anotace, kritika a recenze, polemiky)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ok;Calibri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b/>
                <w:bCs/>
                <w:color w:val="231F20"/>
                <w:sz w:val="20"/>
                <w:szCs w:val="20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color w:val="231F2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231F2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 xml:space="preserve">Jazykové, kompoziční a tematické prostředky výstavby literárního díla 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  <w:t>tropy; figury; rytmus, rým a zvukové prostředky poezie; monolog, dialog, přímá a nepřímá řeč, nevlastní přímá a polopřímá řeč; typy kompozice; motiv, téma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color w:val="231F2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rientuje se ve vývoji české a světové literatury; prokáže základní přehled o vývojovém kontextu české a světové literatury; rozpozná přínos velkých autorských osobností; identifikuje podle charakteristických rysů základní literární směry a hnutí; přiřadí text k příslušnému literárnímu směru; odhadne přibližné dobové zasazení díla na základě textových reálií a stylových či strukturních rysů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nalyzuje umělecký text;  postihne charakteristické znaky textu; využije vědomosti získané přečtením díla, z něhož pochází umělecký text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harakterizuje literárněhistorický /obecně kulturní kontext uměleckého díla;  zařadí umělecké dílo do literárněhistorického/obecně kulturního kontextu; vystihne podstatné znaky příslušného literárněhistorického /obecně kulturního kontextu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>Text a intertextovost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  <w:t>kontext, vliv a způsoby mezitextového navazování a mezitextové komunikace (motto, citát, aluze), žánry založené na mezitextovém navazování (parodie, plagiát), hraniční rysy textu (předmluva, doslov, ilustrace, obálka; autorský komentář, recenze)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color w:val="231F2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231F2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 xml:space="preserve">Vývoj literatury v kontextu dobového myšlení, umění a kultury </w:t>
            </w: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  <w:t>funkce periodizace literatury, vývoj kontextu české a světové literatury; tematický a výrazový přínos velkých autorských osobností; literární směry a hnutí; vývoj literárních druhů a žánrů s důrazem na moderní literaturu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color w:val="231F20"/>
                <w:sz w:val="20"/>
                <w:szCs w:val="20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>Návštěva filmových a divadelních představení</w:t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OfficinaSanItcTCE-Bold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OfficinaSanItcTCE-Bold" w:ascii="Bookman Old Style" w:hAnsi="Bookman Old Style"/>
                <w:b/>
                <w:bCs/>
                <w:color w:val="231F20"/>
                <w:sz w:val="20"/>
                <w:szCs w:val="20"/>
              </w:rPr>
              <w:t>Exkurze dle momentální nabídky</w:t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color w:val="231F2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9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6"/>
        <w:gridCol w:w="4856"/>
        <w:gridCol w:w="4883"/>
      </w:tblGrid>
      <w:tr>
        <w:trPr>
          <w:trHeight w:val="365" w:hRule="atLeast"/>
        </w:trPr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1783" w:hRule="atLeast"/>
        </w:trPr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ECEPTIVNÍ ŘEČOVÉ DOVEDNOSTI</w:t>
            </w:r>
          </w:p>
          <w:p>
            <w:pPr>
              <w:pStyle w:val="Obsahtabulky"/>
              <w:numPr>
                <w:ilvl w:val="0"/>
                <w:numId w:val="14"/>
              </w:numPr>
              <w:tabs>
                <w:tab w:val="clear" w:pos="708"/>
                <w:tab w:val="left" w:pos="644" w:leader="none"/>
              </w:tabs>
              <w:snapToGrid w:val="false"/>
              <w:spacing w:before="120" w:after="0"/>
              <w:ind w:left="644" w:hanging="360"/>
              <w:rPr/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Rozumí hlavní bodům a myšlenkám ústního projevu i psaného textu (1)</w:t>
            </w:r>
          </w:p>
          <w:p>
            <w:pPr>
              <w:pStyle w:val="Obsahtabulky"/>
              <w:numPr>
                <w:ilvl w:val="0"/>
                <w:numId w:val="14"/>
              </w:numPr>
              <w:tabs>
                <w:tab w:val="clear" w:pos="708"/>
                <w:tab w:val="left" w:pos="644" w:leader="none"/>
              </w:tabs>
              <w:snapToGrid w:val="false"/>
              <w:spacing w:before="120" w:after="0"/>
              <w:ind w:left="644" w:hanging="36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Identifikuje strukturu jednoduchého textu (2)</w:t>
            </w:r>
          </w:p>
          <w:p>
            <w:pPr>
              <w:pStyle w:val="Obsahtabulky"/>
              <w:numPr>
                <w:ilvl w:val="0"/>
                <w:numId w:val="14"/>
              </w:numPr>
              <w:tabs>
                <w:tab w:val="clear" w:pos="708"/>
                <w:tab w:val="left" w:pos="644" w:leader="none"/>
              </w:tabs>
              <w:snapToGrid w:val="false"/>
              <w:spacing w:before="120" w:after="0"/>
              <w:ind w:left="644" w:hanging="36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Rozliší v psaném projevu jednotlivé mluvčí (3)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ODUKTIVNÍ ŘEČOVÉ DOVEDNOSTI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a základě získaných gramatických dovedností a znalostí: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ormuluje svůj názor srozumitelně, gramaticky správně, spontánně a plynule (9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staví souvislý text na jednoduché téma jako lineární sled myšlenek (7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Jednoduše a souvisle popíše své okolí, své zájmy a činnosti s nimi související (8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ogicky a jasně strukturuje jednoduchý formální i neformální písemný projev (14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yužívá výkladové slovníky a gramatické příručky (18)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NTERAKTIVNÍ ŘEČOVÉ DOVEDNOSTI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aguje adekvátně a gramaticky správně v běžných, každodenních situacích užitím jednoduchých vhodných výrazů a frazeologických obratů (12)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JAZYKOVÉ PROSTŘEDKY A FUNKCE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 xml:space="preserve">Fonetika –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rozpozná zvukovou výstavbu slova, zvukovou stránku věty, fonetickou redukci, fonetické rysy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 xml:space="preserve">Pravopis </w:t>
            </w: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– aplikuje zákonitosti vyplývající z psané podoby jazyka pro frázování a intonaci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 xml:space="preserve">Gramatika – </w:t>
            </w: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Člen určitý a neurčitý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ředložky místa a času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Vazba there is/are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Způsoby přivlastňování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Ukazovací a neurčitá zájmena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řítomný čas prostý a průběhový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Modální slovesa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Tvoření otázek a tázací výrazy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čitatelnost a nepočitatelnost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Minulý čas prostý a průběhový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Nepravidelná slovesa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Budoucí čas prostý a blízká budoucnost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Vyjádření množství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Stupňování přídavných jmen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Frekvenční příslovce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řádek slov v anglické větě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ředpřítomný čas prostý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Kondicionál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asívum</w:t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</w:t>
            </w: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SOBNOSTNÍ A SOCIÁLNÍ VÝCHOVA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beregulace, organizační dovednosti a efektivní řešení problémů (13)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polupráce a soutěž (1, 2, 3, 4, 5, 6, 7)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oznávání a rozvoj vlastní osobnosti </w:t>
              <w:br/>
              <w:t>(1,2, 3, 4, 5, 6, 7)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Poznámka: tato průřezová témata prostupují výukou v průběhu celého školního roku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Obsahtabulky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čekávaný výstup pro žáka: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Obsahtabulky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Učivo:</w:t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/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 xml:space="preserve">Lexikologie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- používá ustálené kolokace, ustálená větná spojení, přísloví, jednoduché idiomy, frázová slovesa, ustálené větné rámce, odborné výrazy a fráze na známá témata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eastAsia="Lucida Sans Unicode" w:cs="Bookman Old Style"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 w:cs="Bookman Old Style" w:ascii="Bookman Old Style" w:hAnsi="Bookman Old Style"/>
                <w:kern w:val="2"/>
                <w:sz w:val="20"/>
                <w:szCs w:val="20"/>
                <w:lang w:eastAsia="zxx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9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6"/>
        <w:gridCol w:w="4856"/>
        <w:gridCol w:w="4883"/>
      </w:tblGrid>
      <w:tr>
        <w:trPr>
          <w:trHeight w:val="365" w:hRule="atLeast"/>
        </w:trPr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/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oduktivní řečové dovednosti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ormuluje svůj názor srozumitelně, gramaticky správně, spontánně a plynule (9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olně a srozumitelně reprodukuje přečtený nebo vyslechnutý autentický text se slovní zásobou a jazykovými strukturami odpovídajícími náročnějšímu textu (10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řednese souvislý projev na zadané téma (11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staví souvislý text na širokou škálu témat a vyjádří své stanovisko (12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drobně popíše své okolí, své zájmy a činnosti s nimi související (13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ogicky a jasně strukturuje formální i neformální písemný projev různých slohových stylů (14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 porozuměním přijímá a srozumitelně i gramaticky správně předává obsahově složitější informace (15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užívá bohatou všeobecnou slovní zásobu k rozvíjení argumentace aniž by redukoval to, co chce sdělit (16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yužívá výkladové a odborné slovníky při zpracování písemného projevu na neznámé téma (17)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Tematické okruhy a komunikační situace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blast pracovní: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průmysl, zemědělství, méně časté profese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blast osobní: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Cizí domov, krajina,společenské vztahy, blízcí lidé, umělecké předměty, životní styl, netradiční dovolená, netradiční koníčky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blast osobnostní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: Identita, způsob vnímání sebe sama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omunikační funkce jazyka a typy textů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Vyjádří svůj postoj, názor, stanovisko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souhlas, nesouhlas, svolení, prosbu, odmítnutí, možnost, nemožnost, nutnost, potřebu, zákaz, příkaz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Vyjádří své emoce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libost, nelibost, zájem, nezájem, radost, zklamání, překvapení, údiv, obavu, vděčnost, sympatie, lhostejnost, strach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Verbálně projeví morální postoje a funkce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omluvu, odpuštění, pochvalu, pokárání, lítost, přiznání, odsouzení.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ozumí jazykově nekomplikovanému a logicky strukturovanému čtenému či slyšenému informačnímu, popisnému, faktografickému, dokumentárnímu, imaginativnímu i uměleckému textu.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ede formální i neformální rozhovor, strukturovaný pohovor, diskutuje, reaguje na náhodné situace v osobním i profesním životě, komunikuje prostřednictvím telefonu a dalších médií.</w:t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</w:t>
            </w: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SOBNOSTNÍ A SOCIÁLNÍ VÝCHOVA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ociální komunikace (1,3, 4a, 4b, 4c, 4d)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polupráce a soutěž (2, 3, 4)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oznávání a rozvoj vlastní osobnosti </w:t>
              <w:br/>
              <w:t>(2, 3, 5, 6, 7, 8)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ULTIKULTURNÍ VÝCHOVA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ákladní problémy sociokulturních rozdílů (1)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Vztah k multilingvní situaci a ke spolupráci mezi lidmi z různého kulturního prostředí (1, 2) 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VÝCHOVA K MYŠLENÍ V EVROPSKÝCH A GLOBÁLNÍCH SOUVISLOSTECH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Žijeme v Evropě (1)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MEDIÁLNÍ VÝCHOVA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ediální produkty a jejich významy (1)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Poznámka: tato průřezová témata prostupují výukou v průběhu celého školního roku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12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spacing w:before="12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NTERAKTIVNÍ ŘEČOVÉ DOVEDNOSTI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yjádří a obhájí své myšlenky, názory a stanoviska vhodnou písemnou i ústní formou (18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dekvátně a gramaticky správně okomentuje a prodiskutuje odlišné názory různých faktografických i imaginativních textů (19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aguje spontánně a gramaticky správně v složitějších  méně běžných situacích užitím vhodných výrazů a frazeologických obratů (20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munikuje plynule a foneticky správně na témata abstraktní i konkrétní v méně běžných i odborných situacích (21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ři setkání s rodilými mluvčími zahájí, vede a zakončí dialog a zapojí se do živé diskuse na různá témata týkající se odbornějších zájmů (22)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ind w:left="24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 samostatném ústním projevu popíše své město a porovná ho s ostatními, vypráví o svých koníčcích, zálibách a volném čase, o svém životě, budoucích plánech, prázdninách, cestování, prezentuje své názory, stručně shrne základní údaje z textu, volně reprodukuje text.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orozumí informacím z médií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z tisku, rozhlasu, z televize, internetu, filmu, audionahrávky, videonahrávky, veřejného hlášení a telefonu.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Jazykové prostředky a funkce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 xml:space="preserve">fonetika –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rozpozná zvukovou výstavbu slova, zvukovou stránku věty, fonetickou redukci, fonetické rysy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 xml:space="preserve">lexikologie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- používá ustálené kolokace, ustálená větná spojení, přísloví, jednoduché idiomy, frázová slovesa, ustálené větné rámce, odborné výrazy a fráze na známá témata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eálie zemí studovaného jazyka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litické a ekonomické postavení ve světě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tručná charakteristika ekonomiky, společnosti a kultury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ztahy s Českou republikou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Umění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Život a tradice, rodina, národní záliby a zvláštnosti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9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6"/>
        <w:gridCol w:w="4856"/>
        <w:gridCol w:w="4883"/>
      </w:tblGrid>
      <w:tr>
        <w:trPr>
          <w:trHeight w:val="346" w:hRule="atLeast"/>
        </w:trPr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/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ECEPTIVNÍ ŘEČOVÉ DOVEDNOSTI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rozumí hlavním bodům a myšlenkám autentického ústního projevu složitějšího obsahu na aktuální téma, postihne jeho hlavní a doplňující informace (1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ozliší v mluveném projevu jednotlivé mluvčí, identifikuje různý styl, citové zabarvení, názory a stanoviska jednotlivých mluvčích (2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rozumí hlavním bodům a myšlenkám autentického čteného textu či písemného projevu složitějšího obsahu na aktuální téma (3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dentifikuje strukturu textu a rozliší hlavní a doplňující informace (4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dvodí význam neznámých slov na základě již osvojené slovní zásoby, kontextu, znalosti tvorby slov a internacionalizmů. (5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yužívá různé druhy slovníků, informativní literaturu, encyklopedie a média (6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Čte s porozuměním literaturu ve studovaném jazyce (7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stihne zápletku i sled událostí ve filmu či hře (8)</w:t>
            </w:r>
          </w:p>
          <w:p>
            <w:pPr>
              <w:pStyle w:val="Obsahtabulky"/>
              <w:snapToGrid w:val="false"/>
              <w:spacing w:before="120" w:after="0"/>
              <w:ind w:left="229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Tematické okruhy a komunikační situace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blast vzdělávací: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primární, sekundární a terciální školství v ČR a v zemích studovaného jazyka, tituly vzdělávacích institucí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blast osobní: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 krajina,společenské vztahy,  životní styl, zdraví, nehody, vybavení pro sport a zábavu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blast společenská: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příroda, životní prostředí, ekologie, globální problémy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omunikační funkce jazyka a typy textů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Vyjádří svůj postoj, názor, stanovisko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souhlas, nesouhlas,  možnost, nemožnost, nutnost, potřebu, zákaz, příkaz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Vyjádří své emoce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libost, nelibost, zájem, nezájem, radost, zklamání, překvapení, údiv, obavu,  lhostejnost, strach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ozumí jazykově nekomplikovanému a logicky strukturovanému čtenému či slyšenému informačnímu, popisnému, faktografickému, dokumentárnímu, imaginativnímu i uměleckému textu.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Vede formální i neformální rozhovor, strukturovaný pohovor, diskutuje 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</w:t>
            </w: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SOBNOSTNÍ A SOCIÁLNÍ VÝCHOVA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ociální komunikace (1,3, 4a, 4b, 4c, 4d)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polupráce a soutěž (2, 3, 4)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oznávání a rozvoj vlastní osobnosti </w:t>
              <w:br/>
              <w:t>(2, 3, 5, 6, 7, 8)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ULTIKULTURNÍ VÝCHOVA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ákladní problémy sociokulturních rozdílů (1)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Vztah k multilingvní situaci a ke spolupráci mezi lidmi z různého kulturního prostředí (1, 2) 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VÝCHOVA K MYŠLENÍ V EVROPSKÝCH A GLOBÁLNÍCH SOUVISLOSTECH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Žijeme v Evropě (1)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ENVIRONMENTÁLNÍ VÝCHOVA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Člověk a životní prostředí (1)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Poznámka: tato průřezová témata prostupují výukou v průběhu celého školního roku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spacing w:before="12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ODUKTIVNÍ ŘEČOVÉ DOVEDNOSTI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ormuluje svůj názor srozumitelně, gramaticky správně, spontánně a plynule. (9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olně a srozumitelně reprodukuje přečtený nebo vyslechnutý autentický text se slovní zásobou a jazykovými strukturami odpovídajícími náročnějšímu textu.(10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řednese souvislý projev na zadané téma (11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staví souvislý text na širokou škálu témat a vyjádří své stanovisko. (12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drobně popíše své okolí, své zájmy a činnosti s nimi související. (13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ogicky a jasně strukturuje formální i neformální písemný projev různých slohových stylů. (14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 porozuměním přijímá a srozumitelně i gramaticky správně předává obsahově složitější informace. (15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užívá bohatou všeobecnou slovní zásobu k rozvíjení argumentace aniž by redukoval to, co chce sdělit. (16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yužívá výkladové a odborné slovníky při zpracování písemného projevu na neznámé téma. (17)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 samostatném ústním projevu hovoří o společenských a ekologických problémech , o sportu, nemocech a zdraví, prezentuje své názory, stručně shrne základní údaje z textu, volně reprodukuje text.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orozumí informacím z médií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z tisku,  internetu, filmu, audionahrávky, videonahrávky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Jazykové prostředky a funkce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 xml:space="preserve">fonetika –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rozpozná zvukovou výstavbu slova, zvukovou stránku věty, fonetickou redukci, fonetické rysy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 xml:space="preserve">lexikologie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- používá ustálené kolokace, ustálená větná spojení, přísloví, jednoduché idiomy, frázová slovesa, ustálené větné rámce, odborné výrazy a fráze na známá témata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Bookman Old Style" w:hAnsi="Bookman Old Style" w:cs="Bookman Old Style"/>
          <w:sz w:val="20"/>
          <w:szCs w:val="20"/>
        </w:rPr>
      </w:pPr>
      <w:r>
        <w:br w:type="page"/>
      </w: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NTERAKTIVNÍ ŘEČOVÉ DOVEDNOSTI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yjádří a obhájí své myšlenky, názory a stanoviska vhodnou písemnou i ústní formou. (18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dekvátně a gramaticky správně okomentuje a prodiskutuje odlišné názory různých faktografických i imaginativních textů. (19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aguje spontánně a gramaticky správně v složitějších  méně běžných situacích užitím vhodných výrazů a frazeologických obratů. (20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munikuje plynule a foneticky správně na témata abstraktní i konkrétní v méně běžných i odborných situacích. (21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ři setkání s rodilými mluvčími zahájí, vede a zakončí dialog a zapojí se do živé diskuse na různá témata týkající se odbornějších zájmů (22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eálie zemí studovaného jazyka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litické a ekonomické postavení ve světě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tručná charakteristika ekonomiky, společnosti a kultury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ztahy s Českou republikou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Umění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iteratura, významná díla a autoři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port, umění, významné osobnosti, díla, úspěchy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zdělávání, národní záliby a zvláštnosti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20" w:after="120"/>
              <w:ind w:left="720" w:hanging="0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PRODUKTIVNÍ ŘEČOVÉ DOVEDNOSTI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280" w:after="120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Formuluje svůj názor srozumitelně, gramaticky správně, spontánně a plynule (10)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Volně a srozumitelně reprodukuje přečtený nebo vyslechnutý autentický text se slovní zásobou a jazykovými strukturami odpovídajícími náročnějšímu textu (11)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řednese souvislý projev na zadané téma(12)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estaví souvislý text na širokou škálu témat a vyjádří své stanovisko (13)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odrobně popíše své okolí, své zájmy a činnosti s nimi související (14)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Logicky a jasně strukturuje formální i neformální písemný projev různých slohových stylů (15)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 rozuměním přijímá a srozumitelně i gramaticky správně předává obsahově složitější informace (16)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oužívá bohatou všeobecnou slovní zásobu k rozvíjení argumentace, aniž by redukoval to, co chce sdělit (17)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Využívá výkladové a odborné slovníky při zpracování písemného projevu na neznámé téma (18)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28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Vyjádří a obhájí své myšlenky, názory a stanoviska vhodnou písemnou i ústní formou (19) </w:t>
            </w:r>
          </w:p>
          <w:p>
            <w:pPr>
              <w:pStyle w:val="Normlnweb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INTERAKTIVNÍ ŘEČOVÉ DOVEDNOSTI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280" w:after="120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Adekvátně a gramaticky správně okomentuje a prodiskutuje odlišné názory různých faktografických i imaginativních textů (20)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Reaguje spontánně a gramaticky správn v složitějších, méně běžných situacích užitím vhodných výrazů a frazeologických obratů (21)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Komunikuje plynule a foneticky správně na témata abstraktní i konkrétní v méně běžných i odborných situacích (22)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280" w:after="12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ři setkání s rodilými zahájí, vede a zakončí dialog a zapojí se do živé diskuse na různé témata týkající se odbornějších zájmů (23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TÉMATICKÉ OKRUHY A KOMUNIKAČNÍ SITUACE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Oblast pracovní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– profese, technologie a inovace, IT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Oblast vzdělávací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– debaty a diskuse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Oblast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 xml:space="preserve">osobní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– společenské vztahy, blízcí lidé, spolupracovníci, zdraví, životní styl, zábava, kultura, umění a mód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Oblast osobnostní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– identita, způsob vnímání sebe sama, světonázor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Oblast společenská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– příroda, životní prostředí, globální problémy, společnost a migrace, cestování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KOMUNIKAČNÍ FUNKCE JAZYKA A TYPY TEXTŮ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Vyjádří postoj, názor, stanovisko - souhlas, nesouhlas, prosbu a odmítnutí, možnost, nemožnost, sympatie, lhostejnost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Vyjádří emoce - libost, nelibost, zájem, nezájem, radost a zklamání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Vyjádří morální postoj a funkci - omluví se, pochválí, dovede odpustit, vyjádří lítost, přiznání, odsouzení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V delším písemném projevu napíše úvahu a esej na dané téma, článek, formální a neformální email, recenzi, příběh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oslouchá a čte jazykově nekomplikované a logicky strukturované texty, texty informační, popisné a faktografické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V samostatném ústním projevu popíše danou situaci, porovná dané situace, porovná obrázky, vypráví na dané téma, reprodukuje text, vytvoří prezentaci na dané téma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Vede formální, neformální rozhovor a diskusi na dané téma, zapojí se do strukturovaného pohovoru, obhájí svůj názor, uvede důvody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Získává informace z médií dle zadaných témat - z internetu, filmu, televize a tisku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JAZYKOVÉ PROSTŘEDKY A FUNKCE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Fonetika – rozpozná zvukovou výstavbu slova, zvukovou stránku věty, fonetické rysy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Pravopis – aplikuje zákonitosti vyplývající z psané podoby jazyka pro frázování a intonaci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Gramatika – členy, časy, modální slovesa, trpný rod, počitatelná a nepočitatelná podstatná jména, výrazy množství, gerundia a infinitivy, nepřímá řeč, vztažné věty, podmínkové věty, frázová slovesa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Lexikologie – používá ustálené kolokace, ustálená větná spojení, jednoduché idiomy, frázová slovesa, odborné výrazy a fráze na dané téma (viz oddíl 1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REÁLIE ZEMÍ STUDOVANÉHO JAZYKA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Stručná charakteristika společnosti a kultury Život a tradice, rodina, vzdělávání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OSOBNOSTNÍ A SOCIÁLNÍ VÝCHOVA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eberegulace, organizační dovednosti a efektivní řešení problémů (9, 10, 11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Sociální komunikace (1, 4a, 4b, 4c, 4d, 4f, 4g)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Spolupráce a soutěž (5, 6, 7)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Poznávání a rozvoj vlastní osobnosti (2, 3, 5, 6, 7, 8)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 xml:space="preserve">MULTIKULTURNÍ VÝCHOVA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Základní problémy sociokulturních rozdílů (1, 2)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Vztah k multilingvní situaci a ke spolupráci mezi lidmi z různého kulturního prostředí (1, 2)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VÝCHOVA K MYŠLENÍ V EVROPSKÝCH A GLOBÁLNÍCH SOUVISLOSTECH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Žijeme v Evropě (1, 3) Poznámka: tato průřezová témata prostupují výukou v průběhu celého školního roku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57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6"/>
        <w:gridCol w:w="4856"/>
        <w:gridCol w:w="4861"/>
      </w:tblGrid>
      <w:tr>
        <w:trPr>
          <w:trHeight w:val="469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ECEPTIVNÍ ŘEČOVÉ DOVEDNOSTI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rozumí hlavním bodům a myšlenkám autentického ústního projevu složitějšího obsahu na aktuální téma, postihne jeho hlavní a doplňující informace (1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ozliší v mluveném projevu jednotlivé mluvčí, identifikuje různý styl, citové zabarvení, názory a stanoviska jednotlivých mluvčích (2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rozumí hlavním bodům a myšlenkám autentického čteného textu či písemného projevu složitějšího obsahu na aktuální téma (3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dentifikuje strukturu textu a rozliší hlavní a doplňující informace (4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dvodí význam neznámých slov na základě již osvojené slovní zásoby, kontextu, znalosti tvorby slov a internacionalizmů (5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yužívá různé druhy slovníků, informativní literaturu, encyklopedie a média (6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Čte s porozuměním literaturu ve studovaném jazyce (7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stihne zápletku i sled událostí ve filmu či hře (8)</w:t>
            </w:r>
          </w:p>
          <w:p>
            <w:pPr>
              <w:pStyle w:val="Obsahtabulky"/>
              <w:snapToGrid w:val="false"/>
              <w:spacing w:before="120" w:after="0"/>
              <w:ind w:left="229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Tematické okruhy a komunikační situace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blast veřejná: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veřejné instituce, hlavní politické strany a orgány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blast společenská: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věda a technika, pokrok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omunikační funkce jazyka a typy textů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Vyjádří svůj postoj, názor, stanovisko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souhlas, nesouhlas,  možnost, nemožnost, nutnost, potřebu, zákaz, příkaz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Vyjádří své emoce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libost, nelibost, zájem, nezájem, překvapení, údiv, obavu,  lhostejnost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Rozumí jazykově nekomplikovanému a logicky strukturovanému čtenému či slyšenému informačnímu, popisnému, faktografickému, dokumentárnímu, imaginativnímu i uměleckému textu.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 samostatném ústním projevu  prezentuje své názory, stručně shrne základní údaje z textu, volně reprodukuje text.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orozumí informacím z médií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z tisku,  internetu, filmu, audionahrávky, videonahrávky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</w:t>
            </w: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SOBNOSTNÍ A SOCIÁLNÍ VÝCHOVA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ociální komunikace (1,3, 4a, 4b, 4c, 4d)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polupráce a soutěž (2, 3, 4)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oznávání a rozvoj vlastní osobnosti </w:t>
              <w:br/>
              <w:t>(2, 3, 5, 6, 7, 8)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ULTIKULTURNÍ VÝCHOVA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ákladní problémy sociokulturních rozdílů (1)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Vztah k multilingvní situaci a ke spolupráci mezi lidmi z různého kulturního prostředí (1, 2) 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VÝCHOVA K MYŠLENÍ V EVROPSKÝCH A GLOBÁLNÍCH SOUVISLOSTECH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Žijeme v Evropě (1)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MEDIÁLNÍ VÝCHOVA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ediální produkty a jejich významy (1)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Poznámka: tato průřezová témata prostupují výukou v průběhu celého školního roku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spacing w:before="12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ODUKTIVNÍ ŘEČOVÉ DOVEDNOSTI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ormuluje svůj názor srozumitelně, gramaticky správně, spontánně a plynule (9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olně a srozumitelně reprodukuje přečtený nebo vyslechnutý autentický text se slovní zásobou a jazykovými strukturami odpovídajícími náročnějšímu textu  (10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řednese souvislý projev na zadané téma (11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staví souvislý text na širokou škálu témat a vyjádří své stanovisko (12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drobně popíše své okolí, své zájmy a činnosti s nimi související (13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ogicky a jasně strukturuje formální i neformální písemný projev různých slohových stylů (14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 porozuměním přijímá a srozumitelně i gramaticky správně předává obsahově složitější informace (15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užívá bohatou všeobecnou slovní zásobu k rozvíjení argumentace aniž by redukoval to, co chce sdělit (16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yužívá výkladové a odborné slovníky při zpracování písemného projevu na neznámé téma (17)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Jazykové prostředky a funkce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 xml:space="preserve">fonetika –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rozpozná zvukovou výstavbu slova, zvukovou stránku věty, fonetickou redukci, fonetické rysy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 xml:space="preserve">lexikologie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- používá ustálené kolokace, ustálená větná spojení, přísloví, jednoduché idiomy, frázová slovesa, ustálené větné rámce, odborné výrazy a fráze na známá témata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eálie zemí studovaného jazyka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litické a ekonomické postavení ve světě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tručná charakteristika ekonomiky, společnosti a kultury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ztahy s Českou republikou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iteratura, významná díla a autoři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ěda, technika, významné osobnosti, díla, úspěchy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Život a tradice, národní záliby a zvláštnosti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spacing w:before="12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NTERAKTIVNÍ ŘEČOVÉ DOVEDNOSTI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yjádří a obhájí své myšlenky, názory a stanoviska vhodnou písemnou i ústní formou (18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dekvátně a gramaticky správně okomentuje a prodiskutuje odlišné názory různých faktografických i imaginativních textů (19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aguje spontánně a gramaticky správně v složitějších  méně běžných situacích užitím vhodných výrazů a frazeologických obratů (20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munikuje plynule a foneticky správně na témata abstraktní i konkrétní v méně běžných i odborných situacích (21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ři setkání s rodilými mluvčími zahájí, vede a zakončí dialog a zapojí se do živé diskuse na různá témata týkající se odbornějších zájmů (22)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59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6"/>
        <w:gridCol w:w="4856"/>
        <w:gridCol w:w="4883"/>
      </w:tblGrid>
      <w:tr>
        <w:trPr>
          <w:trHeight w:val="365" w:hRule="atLeast"/>
        </w:trPr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/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ECEPTIVNÍ ŘEČOVÉ DOVEDNOSTI</w:t>
            </w:r>
          </w:p>
          <w:p>
            <w:pPr>
              <w:pStyle w:val="Obsahtabulky"/>
              <w:numPr>
                <w:ilvl w:val="0"/>
                <w:numId w:val="14"/>
              </w:numPr>
              <w:tabs>
                <w:tab w:val="clear" w:pos="708"/>
                <w:tab w:val="left" w:pos="644" w:leader="none"/>
              </w:tabs>
              <w:snapToGrid w:val="false"/>
              <w:spacing w:before="120" w:after="0"/>
              <w:ind w:left="644" w:hanging="360"/>
              <w:rPr/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Rozumí hlavní bodům a myšlenkám ústního projevu i psaného textu (1)</w:t>
            </w:r>
          </w:p>
          <w:p>
            <w:pPr>
              <w:pStyle w:val="Obsahtabulky"/>
              <w:numPr>
                <w:ilvl w:val="0"/>
                <w:numId w:val="14"/>
              </w:numPr>
              <w:tabs>
                <w:tab w:val="clear" w:pos="708"/>
                <w:tab w:val="left" w:pos="644" w:leader="none"/>
              </w:tabs>
              <w:snapToGrid w:val="false"/>
              <w:spacing w:before="120" w:after="0"/>
              <w:ind w:left="644" w:hanging="36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Identifikuje strukturu jednoduchého textu (2)</w:t>
            </w:r>
          </w:p>
          <w:p>
            <w:pPr>
              <w:pStyle w:val="Obsahtabulky"/>
              <w:numPr>
                <w:ilvl w:val="0"/>
                <w:numId w:val="14"/>
              </w:numPr>
              <w:tabs>
                <w:tab w:val="clear" w:pos="708"/>
                <w:tab w:val="left" w:pos="644" w:leader="none"/>
              </w:tabs>
              <w:snapToGrid w:val="false"/>
              <w:spacing w:before="120" w:after="0"/>
              <w:ind w:left="644" w:hanging="36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Rozliší v psaném projevu jednotlivé mluvčí (3)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ODUKTIVNÍ ŘEČOVÉ DOVEDNOSTI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a základě získaných gramatických dovedností a znalostí: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ormuluje svůj názor srozumitelně, gramaticky správně, spontánně a plynule (9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staví souvislý text na jednoduché téma jako lineární sled myšlenek (7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Jednoduše a souvisle popíše své okolí, své zájmy a činnosti s nimi související (8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ogicky a jasně strukturuje jednoduchý formální i neformální písemný projev (14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yužívá výkladové slovníky a gramatické příručky (18)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NTERAKTIVNÍ ŘEČOVÉ DOVEDNOSTI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aguje adekvátně a gramaticky správně v běžných, každodenních situacích užitím jednoduchých vhodných výrazů a frazeologických obratů (12)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JAZYKOVÉ PROSTŘEDKY A FUNKCE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Gramatika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řítomný čas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Rozkazovací způsob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Způsobová slovesa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Minulé časy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Skloňování podstatných jmen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Množné číslo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Skloňování přídavných jmen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Stupňování přídavných jmen a příslovcí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Zájmena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Základní a řadové číslovky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 xml:space="preserve">Předložky  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 xml:space="preserve">Tvoření otázek 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řádek slov ve větě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Spojky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Vedlejší věty</w:t>
            </w:r>
          </w:p>
          <w:p>
            <w:pPr>
              <w:pStyle w:val="Obsahtabulky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Zápor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</w:t>
            </w: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SOBNOSTNÍ A SOCIÁLNÍ VÝCHOVA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beregulace, organizační dovednosti a efektivní řešení problémů (13)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polupráce a soutěž (1, 2, 3, 4, 5, 6, 7)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oznávání a rozvoj vlastní osobnosti </w:t>
              <w:br/>
              <w:t>(1,2, 3, 4, 5, 6, 7)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Poznámka: tato průřezová témata prostupují výukou v průběhu celého školního roku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5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ECEPTIVNÍ ŘEČOVÉ DOVEDNOSTI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rozumí hlavním bodům a myšlenkám ústního projevu složitějšího obsahu na aktuální téma, postihne jeho hlavní a doplňují informace (1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ozliší v mluveném projevu jednotlivé mluvčí, identifikuje různý styl citové  zabarvení, názory a stanoviska jednotlivých mluvčích (2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rozumí hlavním bodům a myšlenkám autentického čteného textu či písemného projevu složitějšího obsahu na aktuální téma (3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dentifikuje strukturu textu a rozliší hlavní a doplňující informace (4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yhledá a shromáždí informace z různých textů na konkrétní téma a pracuje se získanými informacemi (5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dvodí význam neznámých slov na základě již osvojené slovní zásoby, kontextu, znalosti tvorby slov a internacionalismů (6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yužívá různé druhy slovníků, informativní literaturu a média (7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stihne zápletku i sled událostí ve filmu či hře (8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TEMATICKÉ OKRUHY A KOMUNIKAČNÍ SITUAC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(Výchozí texty jsou obsahově i jazykově náročnější, ale nekomplikované, nesou prvky uměleckého, publicistického, naučného a populárně-vědeckého stylu, vztahují se k běžným i méně běžným , konkrétním i abstraktním tématům, se kterými re žák může setkat v každodenním životě nebo při cestování do zemí dané jazykové oblasti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Oblast veřejná – </w:t>
            </w:r>
            <w:r>
              <w:rPr>
                <w:rFonts w:cs="Arial" w:ascii="Bookman Old Style" w:hAnsi="Bookman Old Style"/>
                <w:sz w:val="20"/>
                <w:szCs w:val="20"/>
              </w:rPr>
              <w:t>veřejné instituce, veřejná oznámení, úřady, úřední dopisy, hlavní politické strany a orgány, veřejné služby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Oblast pracovní- </w:t>
            </w:r>
            <w:r>
              <w:rPr>
                <w:rFonts w:cs="Arial" w:ascii="Bookman Old Style" w:hAnsi="Bookman Old Style"/>
                <w:sz w:val="20"/>
                <w:szCs w:val="20"/>
              </w:rPr>
              <w:t>státní správa, firmy, průmysl, méně časté profese, nástroje a zařízení, pracovní události, obchodní dopis, reklamní materiály, návody, popis práce, bezpečnost prác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Oblast vzdělávací </w:t>
            </w:r>
            <w:r>
              <w:rPr>
                <w:rFonts w:cs="Arial" w:ascii="Bookman Old Style" w:hAnsi="Bookman Old Style"/>
                <w:sz w:val="20"/>
                <w:szCs w:val="20"/>
              </w:rPr>
              <w:t>– primární, sekundární a terciární školství v zemích studovaného jazyka, profesní instituce, povolání a tituly vzdělávacích institucí, vybavení učeben, práce v učebnách, debaty a diskuse, anotace, výtahy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Oblast osobní </w:t>
            </w:r>
            <w:r>
              <w:rPr>
                <w:rFonts w:cs="Arial" w:ascii="Bookman Old Style" w:hAnsi="Bookman Old Style"/>
                <w:sz w:val="20"/>
                <w:szCs w:val="20"/>
              </w:rPr>
              <w:t>– identita, způsob vnímání sebe sama, světonázor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blast společenská</w:t>
            </w:r>
            <w:r>
              <w:rPr>
                <w:rFonts w:cs="Arial" w:ascii="Bookman Old Style" w:hAnsi="Bookman Old Style"/>
                <w:sz w:val="20"/>
                <w:szCs w:val="20"/>
              </w:rPr>
              <w:t>- příroda, životní prostředí, ekologie, globální problémy, věda technika, pokrok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49" w:hanging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ind w:left="249" w:hanging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oznávání a rozvoj vlastní osobnosti (9, 13)</w:t>
            </w:r>
          </w:p>
          <w:p>
            <w:pPr>
              <w:pStyle w:val="Normal"/>
              <w:spacing w:before="120" w:after="0"/>
              <w:ind w:left="249" w:hanging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eberegulace ,organizační dovednosti a efektivní řešení problémů (5, 9)</w:t>
            </w:r>
          </w:p>
          <w:p>
            <w:pPr>
              <w:pStyle w:val="Normal"/>
              <w:spacing w:before="120" w:after="0"/>
              <w:ind w:left="24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ociální komunikace (4)</w:t>
            </w:r>
          </w:p>
          <w:p>
            <w:pPr>
              <w:pStyle w:val="Normal"/>
              <w:spacing w:before="120" w:after="0"/>
              <w:ind w:left="24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orálka všedního dne (5)</w:t>
            </w:r>
          </w:p>
          <w:p>
            <w:pPr>
              <w:pStyle w:val="Normal"/>
              <w:spacing w:before="120" w:after="0"/>
              <w:ind w:left="24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spolupráce a soutěž (9)  </w:t>
            </w:r>
          </w:p>
          <w:p>
            <w:pPr>
              <w:pStyle w:val="Normal"/>
              <w:spacing w:before="120" w:after="0"/>
              <w:ind w:left="249" w:hanging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VÝCHOVA K MYŠLENÍ V EVROPSKÝCH A GLOBÁLNÍCH SOUVISLOSTECH</w:t>
            </w:r>
          </w:p>
          <w:p>
            <w:pPr>
              <w:pStyle w:val="Normal"/>
              <w:spacing w:before="120" w:after="0"/>
              <w:ind w:left="249" w:hanging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globalizační rozvojové procesy (10)</w:t>
            </w:r>
          </w:p>
          <w:p>
            <w:pPr>
              <w:pStyle w:val="Normal"/>
              <w:spacing w:before="120" w:after="0"/>
              <w:ind w:left="24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žijeme v Evropě (3)</w:t>
            </w:r>
          </w:p>
          <w:p>
            <w:pPr>
              <w:pStyle w:val="Normal"/>
              <w:spacing w:before="120" w:after="0"/>
              <w:ind w:left="24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zdělávání v Evropě a ve světě(7)</w:t>
            </w:r>
          </w:p>
          <w:p>
            <w:pPr>
              <w:pStyle w:val="Normal"/>
              <w:spacing w:before="120" w:after="0"/>
              <w:ind w:left="249" w:hanging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ULTIKULTURNÍ VÝCHOVA</w:t>
            </w:r>
          </w:p>
          <w:p>
            <w:pPr>
              <w:pStyle w:val="Normal"/>
              <w:spacing w:before="120" w:after="0"/>
              <w:ind w:left="249" w:hanging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základní problémy sociokulturních rozdílů (1)</w:t>
            </w:r>
          </w:p>
          <w:p>
            <w:pPr>
              <w:pStyle w:val="Normal"/>
              <w:spacing w:before="120" w:after="0"/>
              <w:ind w:left="249" w:hanging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sychosociální aspekty interkulturality (6)</w:t>
            </w:r>
          </w:p>
          <w:p>
            <w:pPr>
              <w:pStyle w:val="Normal"/>
              <w:spacing w:before="120" w:after="0"/>
              <w:ind w:left="24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ztah k multilingvní situaci a ke spolupráci mezi lidmi z různého kulturního prostředí (6)</w:t>
            </w:r>
          </w:p>
          <w:p>
            <w:pPr>
              <w:pStyle w:val="Normal"/>
              <w:spacing w:before="120" w:after="0"/>
              <w:ind w:left="249" w:hanging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EDIÁLNÍ VÝCHOVA</w:t>
            </w:r>
          </w:p>
          <w:p>
            <w:pPr>
              <w:pStyle w:val="Normal"/>
              <w:spacing w:before="120" w:after="0"/>
              <w:ind w:left="24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édia a mediální produkce (6)</w:t>
            </w:r>
          </w:p>
          <w:p>
            <w:pPr>
              <w:pStyle w:val="Normal"/>
              <w:spacing w:before="120" w:after="0"/>
              <w:ind w:left="249" w:hanging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mediální produkty a jejich významy(6) </w:t>
            </w:r>
          </w:p>
          <w:p>
            <w:pPr>
              <w:pStyle w:val="Normal"/>
              <w:spacing w:before="120" w:after="0"/>
              <w:ind w:left="24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živatelé (8)</w:t>
            </w:r>
          </w:p>
          <w:p>
            <w:pPr>
              <w:pStyle w:val="Normal"/>
              <w:spacing w:before="120" w:after="0"/>
              <w:ind w:left="249" w:hanging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účinky mediální produkce a vliv médií (1)</w:t>
            </w:r>
          </w:p>
          <w:p>
            <w:pPr>
              <w:pStyle w:val="Normal"/>
              <w:spacing w:before="120" w:after="0"/>
              <w:ind w:left="249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ole médií v moderních dějinách (3)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66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PRODUKTIVNÍ ŘEČOVÉ DOVEDNOSTI 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ormuluje svůj názor srozumitelně bez chyb bránících porozumění, spontánně a plynule (1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olně a srozumitelně reprodukuje přečtený nebo vyslechnutý text s odpovídající slovní zásobou a jazykovými strukturami (2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řednese souvislý projev na zadané téma (3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staví souvislý text na širokou škálu témat a  vyjádří své stanovisko (4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píše své okolí, své zájmy a činnosti s nimi související (5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ogicky a jasně strukturuje formální i neformální písemný projev (6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 porozuměním přijímá a srozumitelně předává obsahově složitější informace (7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užívá bohatou všeobecnou slovní zásobu k rozvíjení argumentace (8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yužívá slovníky při zpracování písemného projevu na neznámé téma (9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JAZYKOVÉ PROSTŘEDKY A FUNC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Fonetika – </w:t>
            </w:r>
            <w:r>
              <w:rPr>
                <w:rFonts w:cs="Arial" w:ascii="Bookman Old Style" w:hAnsi="Bookman Old Style"/>
                <w:sz w:val="20"/>
                <w:szCs w:val="20"/>
              </w:rPr>
              <w:t>zvuková výstavba slova, zvuková stránka věty, fonetická redukce, fonetické rysy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Pravopis –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pravidla u složitějších slov, zákonitosti vyplvající z psané podoby jazyka pro frázování a intonaci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Gramatika – </w:t>
            </w:r>
            <w:r>
              <w:rPr>
                <w:rFonts w:cs="Arial" w:ascii="Bookman Old Style" w:hAnsi="Bookman Old Style"/>
                <w:sz w:val="20"/>
                <w:szCs w:val="20"/>
              </w:rPr>
              <w:t>jmenné a verbální fráze, morfémy, prefixy, sufixy, další vyjádření minulosti, přítomnosti a budoucnosti, rozvité věty vedlejší, složitá souvětí, odvozování, transformace, valenc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Lexikologie – </w:t>
            </w:r>
            <w:r>
              <w:rPr>
                <w:rFonts w:cs="Arial" w:ascii="Bookman Old Style" w:hAnsi="Bookman Old Style"/>
                <w:sz w:val="20"/>
                <w:szCs w:val="20"/>
              </w:rPr>
              <w:t>ustálené kolokace, ustálená větná spojení, přísloví, jednoduché idiomy, frázová slovesa, ustálené větné rámce, odborné výrazy a fráze na známá témata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Poznámka: tato průřezová témata prostupují výukou v průběhu celého školního roku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7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INTERAKTIVNÍ ŘEČOVÉ DOVEDNOSTI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yjádří a obhájí své myšlenky a stanoviska vhodnou písemnou i ústní formou (1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dekvátně a gramaticky bez chyb rušících porozumění okomentuje a prodiskutuje odlišné názory různých faktografických a imaginativních textů okomentuje a prodiskutuje (2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aguje spontánně  a gramaticky bez chyb rušících porozumění s složitějších, méně běžných situacích užitím vhodných výrazů a frazeologických obratů (3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munikuje na témata abstraktní o konkrétní v méně běžných situacích (4)</w:t>
            </w:r>
          </w:p>
          <w:p>
            <w:pPr>
              <w:pStyle w:val="Obsahtabulky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snapToGrid w:val="false"/>
              <w:spacing w:before="120" w:after="0"/>
              <w:ind w:left="480" w:hanging="25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ři setkání s rodilými mluvčími zahájí, vede a zakončí dialog, zapojí se do živé diskuse na různá témata týkající se zájmů (5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KOMUNIKAČNÍ FUNKCE JAZYKA A TYPY TEXTŮ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(vztahující se k oblastem osobním, vzdělávacím, pracovním a veřejným, se kterými se žák setkává běžně i méně často nebo jen ve specifických kruzích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Postoj, názor, stanovisko – </w:t>
            </w:r>
            <w:r>
              <w:rPr>
                <w:rFonts w:cs="Arial" w:ascii="Bookman Old Style" w:hAnsi="Bookman Old Style"/>
                <w:sz w:val="20"/>
                <w:szCs w:val="20"/>
              </w:rPr>
              <w:t>souhlas, nesouhlas, svolení, prosba, odmítnutí , možnost, nemožnost, nutnost, potřeba, zákaz, příkaz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Emoce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– libost/nelibost, zájem/nezájem, radost zklamání, překvapení, údiv, obava, vděčnost, sympatie, lhostejnost, strach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orální postoje a funkce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– omluva, odpuštění, pochvala, pokárání, lítost, přiznání, odsouzení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Kratší písemný projev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– pozdrav, vzkaz, přání, blahopřání, pozvání, odpově´d, osobní dopis, úřední dopis, žádost, inzerát, strukturovaný životopi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Delší písemný projev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– podrobný životopis, vypravování, úvaha, podrobný popi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Čtený či slyšený text</w:t>
            </w:r>
            <w:r>
              <w:rPr>
                <w:rFonts w:cs="Arial" w:ascii="Bookman Old Style" w:hAnsi="Bookman Old Style"/>
                <w:sz w:val="20"/>
                <w:szCs w:val="20"/>
              </w:rPr>
              <w:t>- jazykově nekomplikované a logicky strukturované texty, texty informační, popisné, faktografické, dokumentární, imaginativní i umělecké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Samostatný ústní projev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– popis, shrnutí, srovnání, vyprávění, oznámení, prezentace, reprodukce textu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44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Viz výstupy z předešlé strany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Interakce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– formální i neformální rozhovor, diskuse, korespondence, strukturovaný pohovor, náhodné situace v osobním i profesním životě, komunikace prostřednictvím telefonu i dalších médií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Informace z médií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– tisk, rozhlas, internet, film, audionahrávky, videonahrávky, telefon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EÁLIE ZEMÍ STUDOVANÉHO JAZYK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olitické a ekonomické postavení ve světě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Stručná charakteristika ekonomiky, společnosti a kultury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Vztahy s Českou republikou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Literatura, vybraná díla a autoři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Věda, technika, sport, umění, významné osobnosti, díla, úspěchy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Život a tradice, rodina, vzdělávání,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národní záliby a zvláštnosti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  <w:gridCol w:w="4080"/>
      </w:tblGrid>
      <w:tr>
        <w:trPr>
          <w:trHeight w:val="34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CEPTIVNÍ ŘEČOVÉ DOVED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36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ozumí hlavním bodům a myšlenkám autentického ústního projevu i psaného textu na běžné a známé téma (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dentifikuje strukturu jednoduchého textu a rozliší hlavní informace (2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ozliší v mluveném projevu jednotlivé mluvčí, identifikuje různé styly a citová zabarvení promluvy (3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dhadne význam neznámých slov na základě již osvojené slovní zásoby a kontextu (4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Užívá různé techniky čtení dle typu textu a účelu čtení (5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36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yužívá různé druhy slovníků při čtení nekomplikovaných faktografických textů (6)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RODUKTIVNÍ ŘEČOVÉ DOVED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36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rozumitelně reprodukuje přečtený nebo vyslechnutý méně náročný autentický text se slovní zásobou na běžná témata (7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ormuluje svůj názor na jednoduché, běžné téma srozumitelně, gramaticky správně a stručně (8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36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staví ústně souvislý text na jednoduché téma jako lineární sled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myšlenek (10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36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Jednoduše a souvisle popíše své okolí, své zájmy a činnosti s nimi související (1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hrne a ústně sdělí běžné, obsahově jednoduché informace (12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TÉMATICKÉ OKRUHY a KOMUNIKAČNÍ SITUAC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Oblast veřejná  –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služby, obchody, nákupní střediska, trhy, zboží, nálepky a obaly, veřejná doprava, jízdní řády, lístky, pokuty, běžné události, hotely, formulář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Oblast osobní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– rodina a její společenské vztahy, přátelé, příbuzní, vybavení domácnosti, domov přátel, život na venkově a ve městě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Oblast osobnostní –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koníčky, zájmy, názory a postoje k blízkému okolí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Oblast společenská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- příroda, životní prostředí, sport, kultura, tradic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KOMUNIKATIVNÍ FUNKCE JAZYKA a TYPY TEXTŮ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ostoj, názor, stanovisko –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souhlas, nesouhlas,  svolení,   prosba, odmítnutí, zákaz, příkaz, možnost, nemožnost, nutnost, potřeba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Emoce –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libost, nelibost, zájem, nezájem, radost, zklamání, překvapení, údiv, obava, vděčnost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rální postoje –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omluva, odpuštění, pochvala, pokárání, lítost, strach, přiznání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Čtení–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jazykově nekomplikovaný a logicky strukturovaný text, informační text o volném čase, o rodině, o nákupech, o městě, o dopravě, o počasí o zvířatech, o sportu, o cestování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ociální komunikace (4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orálka všedního dne (3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VÝCHOVA K MYŠLENÍ V GLOBÁLNÍCH SOUVISLOSTECH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Žijeme v Evropě (3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MULTIKULTUR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ztah k multilingvní situaci a ke spolupráci mezi lidmi z různého kulturního prostředí (2, 4, 6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ENVIRONMENT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Člověk a životní prostředí (8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Poznámka: tato průřezová témata prostupují výukou v průběhu celého školního rok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  <w:gridCol w:w="4080"/>
      </w:tblGrid>
      <w:tr>
        <w:trPr>
          <w:trHeight w:val="34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NTERAKTIVNÍ ŘEČOVÉ DOVED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ysvětlí gramaticky správně své názory a stanoviska ústní formou a v krátkém a jednoduchém projevu na téma osobních zájmů nebo každodenního života (14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36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aguje adekvátně a gramaticky správně v běžných, každodenních situacích užitím jednoduchých, vhodných výrazů a frazeologických obratů (15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36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 jistou mírou sebedůvěry komunikuje foneticky správně s použitím osvojené slovní zásoby a gramatických prostředků (16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pojí se, případně s menšími obtížemi, do rozhovoru s rodilými mluvčími na běžné a známé téma v předvídatelných každodenních situacích (17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Poslech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- jazykově nekomplikovaný a logicky strukturovaný text o volném čase, o rodině, o nákupech, o městě, o dopravě, o počasí o zvířatech, o sportu, o cestování, autentický rozhovor na běžné tém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Samostatný ústní projev –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vyprávění o volném čase, koníčcích , zálibách, rodině a přátelích, nakupování,svém městě nebo vesnici, dopravě, počasí, přírodě a zvířatech, sportu, prázdninách a cestování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nterakce –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jednoduchý neformální rozhovor  o svém volném čase, koníčcích, zálibách, o počasí, o pobytu v přírodě, o sportu, o prázdninách a cestování, rozhovor v obchodě, na ulici, ve veřejné  dopravě, formální rozhovor vhotelu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JAZYKOVÉ PROSTŘEDKY a FUNKC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Fonetika –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distinktivní rysy, slovní přízvuk, tónový průběh slova, struktura slabiky,  intonac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Lexikologie –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některá ustálená slovní spojení, některé slovesné vazby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ÁLIE ZEMÍ STUDOVANÉHO JAZYK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Životní styl a tradice v porovnání s Č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  <w:gridCol w:w="4080"/>
      </w:tblGrid>
      <w:tr>
        <w:trPr>
          <w:trHeight w:val="34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Bookman Old Style" w:hAnsi="Bookman Old Style" w:cs="Bookman Old Style"/>
                <w:i w:val="false"/>
                <w:i w:val="fals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  <w:szCs w:val="20"/>
              </w:rPr>
              <w:t>RECEPTIVNÍ ŘEČOVÉ DOVEDNOS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Rozumí hlavním bodům či myšlenkám autentického ústního projevu i psaného textu na běžné a známé téma (1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Identifikuje strukturu jednoduchého textu a rozliší hlavní informace (2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Rozliší v mluveném projevu jednotlivé mluvčí, identifikuje různé styly a citová zabarvení promluvy (3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Odhadne význam neznámých slov na základě již osvojené slovní zásoby (4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Užívá různé techniky čtení dle typu textu a účelu čtení 5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Využívá různé druhy slovníků při čtení nekomplikovaných faktografických textů (6)</w:t>
            </w:r>
          </w:p>
          <w:p>
            <w:pPr>
              <w:pStyle w:val="Heading3"/>
              <w:spacing w:before="120" w:after="0"/>
              <w:rPr>
                <w:rFonts w:ascii="Bookman Old Style" w:hAnsi="Bookman Old Style" w:cs="Bookman Old Style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 w:val="false"/>
                <w:sz w:val="20"/>
                <w:szCs w:val="20"/>
              </w:rPr>
              <w:t>PRODUKTIVNÍ ŘEČOVÉ DOVEDNOS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Srozumitelně reprodukuje přečtený nebo vyslechnutý méně náročný autentický text se slovní zásobou na běžné téma (7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Formuluje svůj názor na jednoduché, běžné téma srozumitelně, gramaticky správně a stručně (8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estaví ústně souvislý text na jednoduché téma jako lineární sled myšlenek (10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Jednoduše a souvisle popíše své okolí, své zájmy a činnosti s nimi související (11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hrne a ústně sdělí běžné obsahově jednoduché informace (12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TEMATICKÉ OKRUHY A KOMUNIKAČNÍ SITUACE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blast veřejná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: restaurace, jídelníčky, zdravotní služby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blast pracovní: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zaměstnání, běžné profese, běžné podniky, běžné vybavení pracoviště, jednoduché recepty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blast vzdělávací: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texty na obrazovce počítače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blast osobnostní: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koníčky, zájmy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blast společenská: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kultura, tradice, životní prostředí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OMUNIKATIVNÍ FUNKCE JAZYKA A TYPY TEXTŮ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Postoj, názor, stanovisko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– souhlas, nesouhlas,  možnost, nemožnost, nutnost, potřeba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Emoce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libost, nelibost, zájem, nezájem, radost, zklamání, překvapení, údiv, obava, vděčnost 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oslech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- jazykově nekomplikovaný a logicky strukturovaný informační, popisný, faktografický, dokumentární, imaginativní i  umělecký text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Čtení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- jazykově nekomplikovaný a logicky strukturovaný informační, popisný, faktografický, dokumentární, imaginativní i  umělecký text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Samostatný ústní projev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vyprávění o zaměstnání, o svých plánech do budoucnosti, o hudbě, o jídle, o zdraví a nemocech, o životním prostředí, reprodukce textu o Francii a o Paříži, o francouzských tradicích, prezentace České republiky a Prahy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SOBNOSTNÍ A SOCIÁLNÍ VÝCHOVA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ociální komunikace (4 d, e, f, g)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VÝCHOVA K MYŠLENÍ V GLOBÁLNÍCH SOUVISLOSTECH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Žijeme v Evropě (3)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MULTIKULTURNÍ VÝCHOVA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ztah k multilingvní situaci a ke spolupráci mezi lidmi z různého kulturního prostředí (2, 4, 6)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ENVIRONMENTÁLNÍ VÝCHOV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Člověk a životní prostředí (8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Poznámka: tato průřezová témata prostupují výukou v průběhu celého školního roku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  <w:gridCol w:w="4080"/>
      </w:tblGrid>
      <w:tr>
        <w:trPr>
          <w:trHeight w:val="34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INTERAKTIVNÍ ŘEČOVÉ DOVEDNOS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ysvětlí gramaticky správně své názory a stanoviska v krátkém a jednoduchém projevu na téma osobních zájmů nebo každodenního života (14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Reaguje adekvátně a gramaticky správně v  běžných každodenních situacích užitím jednoduchých vhodných výrazů a frazeologických obratů (15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 jistou mírou sebedůvěry komunikuje foneticky správně s použitím osvojené slovní zásoby a gramatických prostředků (16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apojí se případně s menšími obtížemi do rozhovoru s rodilými mluvčími na běžné a známé téma v předvídatelných každodenních situacích (17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Interakce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- neformální rozhovor o svých plánech do budoucna, o hudbě, v restauraci, na ulici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nformace z médií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tisk, internet, audionahrávky, telefon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Fonetika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distinktivní rysy, slovní přízvuk, tónový průběh slova, struktura slabiky, rytmus, intonace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Lexikologie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– ustálená slovní spojení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álie zemí studovaného jazyka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Životní styl a tradice v porovnání s Českou republikou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ultura, umění, některé známé osobnosti a jejich úspěchy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eografické zázemí a stručný popi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24"/>
      </w:tblGrid>
      <w:tr>
        <w:trPr>
          <w:trHeight w:val="524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čekávaný výstup pro žáka: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Učivo: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ůřezová témata: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60"/>
              <w:rPr>
                <w:rFonts w:ascii="Bookman Old Style" w:hAnsi="Bookman Old Style" w:cs="Bookman Old Style"/>
                <w:i w:val="false"/>
                <w:i w:val="fals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  <w:szCs w:val="20"/>
              </w:rPr>
              <w:t>RECEPTIVNÍ ŘEČOVÉ DOVEDNOS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Rozumí hlavním bodům či myšlenkám autentického ústního projevu i psaného textu na běžné a známé téma (1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Identifikuje strukturu jednoduchého textu a rozliší hlavní informace (2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Rozliší v mluveném projevu jednotlivé mluvčí, identifikuje různé styly a citová zabarvení promluvy (3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Odhadne význam neznámých slov na základě již osvojené slovní zásoby (4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Užívá různé techniky čtení dle typu textu a účelu čtení 5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Využívá různé druhy slovníků při čtení nekomplikovaných faktografických textů (6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RODUKTIVNÍ ŘEČOVÉ DOVED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36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rozumitelně reprodukuje přečtený nebo vyslechnutý méně náročný autentický text se slovní zásobou na běžná témata (7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ormuluje svůj názor na jednoduché, běžné téma srozumitelně, gramaticky správně a stručně (8)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TEMATICKÉ OKRUHY A KOMUNIKAČNÍ SITUACE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Oblast veřejná: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divadlo, kino, programy, zábavní podniky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blast vzdělávací: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školy, vzdělání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Oblast společenská: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kultura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OMUNIKAČNÍ FUNKCE JAZYKA A TYPY TEXTŮ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ostoj, názor, stanovisko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souhlas, nesouhlas,  možnost, nemožnost, nutnost, potřebu 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Emoce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libost, nelibost, zájem, nezájem, překvapení, údiv, obavu,  lhostejnost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Čtení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-  jazykově nekomplikovaný a logicky strukturovaný informační, popisný, faktografický, dokumentární, imaginativní i umělecký text – o systému vlády ve Francii, o školách ve Francii, o francouzských sdělovacích prostředích, o některých významných francouzských spisovatelích a jejich díle, ukázky z francouzské literatury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oslech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-  jazykově nekomplikovaný a logicky strukturovaný informační, popisný, faktografický, dokumentární, imaginativní i umělecký text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SOBNOSTNÍ a SOCIÁLNÍ VÝCHOVA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ociální komunikace (4 d, e, f, g)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VÝCHOVA K MYŠLENÍ V GLOBÁLNÍCH SOUVISLOSTECH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Žijeme v Evropě (3)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MULTIKULTURNÍ VÝCHOVA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Vztah k multilingvní situaci a ke spolupráci mezi lidmi z různého kulturního prostředí </w:t>
              <w:br/>
              <w:t>(2, 4, 6)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Poznámka: tato průřezová témata prostupují výukou v průběhu celého školního roku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24"/>
      </w:tblGrid>
      <w:tr>
        <w:trPr>
          <w:trHeight w:val="524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čekávaný výstup pro žáka: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Učivo: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ůřezová témata: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36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staví ústně souvislý text na jednoduché téma jako lineární sled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myšlenek (10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36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hrne a ústně sdělí běžné, obsahově jednoduché informace (12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NTERAKTIVNÍ ŘEČOVÉ DOVED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ysvětlí gramaticky správně své názory a stanoviska ústní formou a v krátkém a jednoduchém projevu na téma osobních zájmů nebo každodenního života (14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36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aguje adekvátně a gramaticky správně v běžných, každodenních situacích užitím jednoduchých, vhodných výrazů a frazeologických obratů (15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36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 jistou mírou sebedůvěry komunikuje foneticky správně s použitím osvojené slovní zásoby a gramatických prostředků (16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pojí se, případně s menšími obtížemi, do rozhovoru s rodilými mluvčími na běžné a známé téma v předvídatelných každodenních situacích (17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Samostatný ústní projev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reprodukce textu, prezentace systému školství v ČR, vyprávění o divadle, kině, koncertech, výstavách, prezentace některých významných francouzských spisovatelů a jejich díla, prezentace francouzštiny ve světě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nformace z médií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tisk, internet, film, audionahrávky, videonahrávky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Jazykové prostředky a funkce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fonetika –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distinktivní rysy, slovní přízvuk, tónový průběh slova, struktura slabiky, rytmus, intonace</w:t>
            </w:r>
          </w:p>
          <w:p>
            <w:pPr>
              <w:pStyle w:val="Obsahtabulky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 xml:space="preserve">lexikologie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- ustálená slovní spojení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eálie zemí studovaného jazyka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Životní styl a tradice v porovnání s Českou republikou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ěkteré známé osobnosti</w:t>
            </w:r>
          </w:p>
          <w:p>
            <w:pPr>
              <w:pStyle w:val="Obsahtabulky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Ukázky významných literárních děl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eografické zařazení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24"/>
      </w:tblGrid>
      <w:tr>
        <w:trPr>
          <w:trHeight w:val="524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čekávaný výstup pro žáka: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Učivo: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ůřezová témata: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čte latinský text se správnou výslovností a přízvuke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užívá odbornou jazykovou terminologi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vládá základní tvarosloví a syntax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aktivně používá vymezenou slovní zásob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ná některé latinské citáty v originál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alší slovní zásobu ovládá pasivně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řekládá jednoduché věty a jednoduchá souvětí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bez slovníku přeloží jednoduchý tex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e slovníkem přeloží složitější tex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racuje se slovníky a gramatickými přehled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ná nebo rozpozná etymologii některých slov přejatých z latin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120" w:after="0"/>
              <w:rPr>
                <w:rFonts w:ascii="Bookman Old Style" w:hAnsi="Bookman Old Style" w:cs="Bookman Old Styl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 w:val="false"/>
                <w:i w:val="false"/>
                <w:sz w:val="20"/>
                <w:szCs w:val="20"/>
              </w:rPr>
              <w:t>Latinská abeceda, výslovnost, přízvuk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Substantiva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skloňování základních typů substantiv 1. a 2. deklinace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djektiva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nejčastěji používaná adjektiva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Zájmena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osobní a přivlastňovací, některá z nich včetně skloňování, rozdíl přivlastňování podmětu ve srovnání s češtinou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Číslovky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základní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Slovesa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1. - 4. konjugace, kmen prézentní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dverbia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tvoření od adjektiv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ředložky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v latině i jiných jazycích často používané předložky a předpony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Spojky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- běžné souřadicí i podřadicí spojky 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SOBNOSTNÍ A SOCIÁLNÍ VÝCHO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tika lidského chování (1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VÝCHOVA K MYŠLENÍ V EVROPSKÝCH A GLOBÁLNÍCH SOUVISLOSTECH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lobalizační a rozvojové procesy, výchova k občanství a k politické kultuře (2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 xml:space="preserve">MULTIKULTURNÍ VÝCHOVA </w:t>
            </w: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(3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24"/>
      </w:tblGrid>
      <w:tr>
        <w:trPr>
          <w:tblHeader w:val="true"/>
          <w:trHeight w:val="524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čekávaný výstup pro žák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Učivo: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ůřezová témata: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čte latinský text se správnou výslovností a přízvuke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užívá odbornou jazykovou terminologi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vládá základní tvarosloví a syntax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aktivně používá vymezenou slovní zásob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ná některé latinské citáty v originál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alší slovní zásobu ovládá pasivně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řekládá jednoduché věty a jednoduchá souvětí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bez slovníku přeloží jednoduchý tex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e slovníkem přeloží složitější tex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racuje se slovníky a gramatickými přehled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ná nebo rozpozná etymologii některých slov přejatých z latin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120" w:after="0"/>
              <w:rPr>
                <w:rFonts w:ascii="Bookman Old Style" w:hAnsi="Bookman Old Style" w:cs="Bookman Old Styl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 w:val="false"/>
                <w:i w:val="false"/>
                <w:sz w:val="20"/>
                <w:szCs w:val="20"/>
              </w:rPr>
              <w:t>Latinská abeceda, výslovnost, přízvuk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Substantiva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skloňování základních typů substantiv všech deklinací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djektiva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nejčastěji používaná adjektiva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Zájmena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osobní, přivlastňovací, tázací, vztažná, ukazovací, záporná, některá z nich včetně skloňování, rozdíl přivlastňování podmětu ve srovnání s češtinou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Číslovky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základní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Slovesa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1. - 4. konjugace, deponentní slovesa, sloveso esse a jeho složeniny, kmen prézentní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dverbia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tvoření od adjektiv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ředložky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– v latině i jiných jazycích často používané předložky a předpony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Spojky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- běžné souřadící i podřadící spojky </w:t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SOBNOSTNÍ A SOCIÁLNÍ VÝCHO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tika lidského chování (1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VÝCHOVA K MYŠLENÍ V EVROPSKÝCH A GLOBÁLNÍCH SOUVISLOSTECH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lobalizační a rozvojové procesy, výchova k občanství a k politické kultuře (2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 xml:space="preserve">MULTIKULTURNÍ VÝCHOVA </w:t>
            </w: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(3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blHeader w:val="true"/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bookmarkStart w:id="0" w:name="_Hlk42103765"/>
            <w:bookmarkEnd w:id="0"/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Využívá shodných zobrazení a stejnolehlosti v konstrukčních úlohách</w:t>
            </w:r>
          </w:p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Vytváří a ověřuje hypotézy s využitím programů dynamické geometr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Geometrie v rovině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hodná a podobná zobrazení; konstrukční úlohy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caps/>
                <w:sz w:val="20"/>
                <w:szCs w:val="20"/>
              </w:rPr>
              <w:t>Med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édia a mediální produkce (9)</w:t>
            </w:r>
          </w:p>
        </w:tc>
      </w:tr>
      <w:tr>
        <w:trPr>
          <w:trHeight w:val="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tabs>
                <w:tab w:val="clear" w:pos="360"/>
                <w:tab w:val="left" w:pos="720" w:leader="none"/>
              </w:tabs>
              <w:spacing w:before="120" w:after="120"/>
              <w:ind w:left="720" w:hanging="360"/>
              <w:rPr>
                <w:rFonts w:eastAsia="Bookman Old Style" w:cs="Bookman Old Style"/>
              </w:rPr>
            </w:pPr>
            <w:r>
              <w:rPr>
                <w:rFonts w:eastAsia="Bookman Old Style" w:cs="Bookman Old Style"/>
              </w:rPr>
              <w:t>Aplikuje dovednost rozkládat mnohočleny při řešení rovnic a nerovnic (12)</w:t>
            </w:r>
          </w:p>
          <w:p>
            <w:pPr>
              <w:pStyle w:val="Vystupy"/>
              <w:numPr>
                <w:ilvl w:val="0"/>
                <w:numId w:val="9"/>
              </w:numPr>
              <w:tabs>
                <w:tab w:val="clear" w:pos="360"/>
                <w:tab w:val="left" w:pos="720" w:leader="none"/>
              </w:tabs>
              <w:ind w:left="720" w:hanging="360"/>
              <w:rPr>
                <w:rFonts w:eastAsia="Bookman Old Style" w:cs="Bookman Old Style"/>
              </w:rPr>
            </w:pPr>
            <w:r>
              <w:rPr>
                <w:rFonts w:eastAsia="Bookman Old Style" w:cs="Bookman Old Style"/>
              </w:rPr>
              <w:t>Řeší lineární a kvadratické rovnice a nerovnice, řeší soustavy rovnic, v jednodušších případech diskutuje řešitelnost nebo počet řešení (13)</w:t>
            </w:r>
          </w:p>
          <w:p>
            <w:pPr>
              <w:pStyle w:val="Vystupy"/>
              <w:numPr>
                <w:ilvl w:val="0"/>
                <w:numId w:val="9"/>
              </w:numPr>
              <w:tabs>
                <w:tab w:val="clear" w:pos="360"/>
                <w:tab w:val="left" w:pos="720" w:leader="none"/>
              </w:tabs>
              <w:ind w:left="720" w:hanging="360"/>
              <w:rPr>
                <w:rFonts w:eastAsia="Bookman Old Style" w:cs="Bookman Old Style"/>
              </w:rPr>
            </w:pPr>
            <w:r>
              <w:rPr>
                <w:rFonts w:eastAsia="Bookman Old Style" w:cs="Bookman Old Style"/>
              </w:rPr>
              <w:t>Rozlišuje ekvivalentní a neekvivalentní úpravy (14)</w:t>
            </w:r>
          </w:p>
          <w:p>
            <w:pPr>
              <w:pStyle w:val="Vystupy"/>
              <w:numPr>
                <w:ilvl w:val="0"/>
                <w:numId w:val="9"/>
              </w:numPr>
              <w:tabs>
                <w:tab w:val="clear" w:pos="360"/>
                <w:tab w:val="left" w:pos="720" w:leader="none"/>
              </w:tabs>
              <w:ind w:left="720" w:hanging="360"/>
              <w:rPr>
                <w:rFonts w:eastAsia="Bookman Old Style" w:cs="Bookman Old Style"/>
              </w:rPr>
            </w:pPr>
            <w:r>
              <w:rPr>
                <w:rFonts w:eastAsia="Bookman Old Style" w:cs="Bookman Old Style"/>
              </w:rPr>
              <w:t>Geometricky interpretuje číselné, algebraické a funkční vztahy, graficky znázorňuje řešení rovnic, nerovnic a jejich soustavy (15)</w:t>
            </w:r>
          </w:p>
          <w:p>
            <w:pPr>
              <w:pStyle w:val="Vystupy"/>
              <w:numPr>
                <w:ilvl w:val="0"/>
                <w:numId w:val="9"/>
              </w:numPr>
              <w:tabs>
                <w:tab w:val="clear" w:pos="360"/>
                <w:tab w:val="left" w:pos="720" w:leader="none"/>
              </w:tabs>
              <w:ind w:left="720" w:hanging="360"/>
              <w:rPr>
                <w:rFonts w:eastAsia="Bookman Old Style" w:cs="Bookman Old Style"/>
              </w:rPr>
            </w:pPr>
            <w:r>
              <w:rPr>
                <w:rFonts w:eastAsia="Bookman Old Style" w:cs="Bookman Old Style"/>
              </w:rPr>
              <w:t>Analyzuje a řeší problémy, v nichž aplikuje řešení lineárních a kvadratických rovnic a jejich soustav (16)</w:t>
            </w:r>
          </w:p>
          <w:p>
            <w:pPr>
              <w:pStyle w:val="Vystupy"/>
              <w:numPr>
                <w:ilvl w:val="0"/>
                <w:numId w:val="9"/>
              </w:numPr>
              <w:tabs>
                <w:tab w:val="clear" w:pos="360"/>
                <w:tab w:val="left" w:pos="720" w:leader="none"/>
              </w:tabs>
              <w:ind w:left="720" w:hanging="360"/>
              <w:rPr>
                <w:rFonts w:eastAsia="Bookman Old Style" w:cs="Bookman Old Style"/>
              </w:rPr>
            </w:pPr>
            <w:r>
              <w:rPr>
                <w:rFonts w:eastAsia="Bookman Old Style" w:cs="Bookman Old Style"/>
              </w:rPr>
              <w:t>Operuje s intervaly (8)</w:t>
            </w:r>
          </w:p>
          <w:p>
            <w:pPr>
              <w:pStyle w:val="Vystupy"/>
              <w:numPr>
                <w:ilvl w:val="0"/>
                <w:numId w:val="9"/>
              </w:numPr>
              <w:tabs>
                <w:tab w:val="clear" w:pos="360"/>
                <w:tab w:val="left" w:pos="720" w:leader="none"/>
              </w:tabs>
              <w:ind w:left="720" w:hanging="360"/>
              <w:rPr>
                <w:rFonts w:eastAsia="Bookman Old Style" w:cs="Bookman Old Style"/>
              </w:rPr>
            </w:pPr>
            <w:r>
              <w:rPr>
                <w:rFonts w:eastAsia="Bookman Old Style" w:cs="Bookman Old Style"/>
              </w:rPr>
              <w:t>Aplikuje vztahy mezi hodnotami exponenciálních, logaritmických funkcí a vztahy mezi těmito funkcemi (25)</w:t>
            </w:r>
          </w:p>
          <w:p>
            <w:pPr>
              <w:pStyle w:val="Vystupy"/>
              <w:numPr>
                <w:ilvl w:val="0"/>
                <w:numId w:val="9"/>
              </w:numPr>
              <w:tabs>
                <w:tab w:val="clear" w:pos="360"/>
                <w:tab w:val="left" w:pos="720" w:leader="none"/>
              </w:tabs>
              <w:spacing w:before="120" w:after="120"/>
              <w:ind w:left="720" w:hanging="360"/>
              <w:rPr>
                <w:rFonts w:eastAsia="Bookman Old Style" w:cs="Bookman Old Style"/>
              </w:rPr>
            </w:pPr>
            <w:r>
              <w:rPr>
                <w:rFonts w:eastAsia="Bookman Old Style" w:cs="Bookman Old Style"/>
              </w:rPr>
              <w:t>Aplikuje vztahy mezi hodnotami goniometrických funkcí (25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Rovnice a nerovnice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ineární, kvadratické, s absolutní hodnotou a s parametrem</w:t>
            </w:r>
          </w:p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xponenciální a logaritmické</w:t>
            </w:r>
          </w:p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oniometrické</w:t>
            </w:r>
          </w:p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oustavy rovnic a nerovnic</w:t>
            </w:r>
          </w:p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rafické řešení rovnic, nerovnic a jejich soustav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ovnice řešené pomocí substituc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OSOBNOSTNÍ A SOCIÁLNÍ VÝCHOVA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eberegulace, organizační dovednosti a efektivní řešení problémů (13, 16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olupráce a soutěž (1, 12)</w:t>
            </w:r>
          </w:p>
        </w:tc>
      </w:tr>
      <w:tr>
        <w:trPr>
          <w:trHeight w:val="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Určuje vlastnosti funkcí podle jejich grafu</w:t>
            </w:r>
          </w:p>
          <w:p>
            <w:pPr>
              <w:pStyle w:val="Vystupy"/>
              <w:numPr>
                <w:ilvl w:val="0"/>
                <w:numId w:val="9"/>
              </w:numPr>
              <w:ind w:left="360" w:hanging="0"/>
              <w:rPr/>
            </w:pPr>
            <w:r>
              <w:rPr/>
              <w:t>K sestrojení grafů funkcí využívá programy typu CAS</w:t>
            </w:r>
          </w:p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Porovnává grafické a početní řešení rovnic, nerovnic a jejich soustav, přitom využívá programy typu C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Funkce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rafy a vlastnosti elementárních funkcí, grafické řešení rovnic, nerovnic a jejich soustav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caps/>
                <w:sz w:val="20"/>
                <w:szCs w:val="20"/>
              </w:rPr>
              <w:t>Med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édia a mediální produkce (9)</w:t>
            </w:r>
          </w:p>
        </w:tc>
      </w:tr>
      <w:tr>
        <w:trPr>
          <w:trHeight w:val="7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Porovnává grafické a početní řešení trigonometrických úloh, přitom využívá programy dynamické geometrie a typu C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Trigonometri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rigonometrie obecného trojúhelník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caps/>
                <w:sz w:val="20"/>
                <w:szCs w:val="20"/>
              </w:rPr>
              <w:t>Med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édia a mediální produkce (9)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1" w:name="_Hlk42103830"/>
            <w:bookmarkEnd w:id="1"/>
            <w:r>
              <w:rPr>
                <w:rFonts w:cs="Arial" w:ascii="Bookman Old Style" w:hAnsi="Bookman Old Style"/>
                <w:b/>
                <w:bCs/>
                <w:color w:val="000000"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20"/>
                <w:szCs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Řeší analyticky polohové a metrické úlohy o lineárních útvarech v prostoru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nalytická geometrie v rovině a prostoru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lohové a metrické úlohy v prostoru řešené analyticky – rozšiřující úlohy</w:t>
            </w:r>
          </w:p>
          <w:p>
            <w:pPr>
              <w:pStyle w:val="Odstavecseseznamem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uželosečky, tečna ke kuželosečc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caps/>
                <w:sz w:val="20"/>
                <w:szCs w:val="20"/>
              </w:rPr>
              <w:t>Med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édia a mediální produkce (9)</w:t>
            </w:r>
          </w:p>
        </w:tc>
      </w:tr>
      <w:tr>
        <w:trPr>
          <w:trHeight w:val="7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ovádí operace s komplexními čísly 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Řeší rovnice v oboru komplexních čísel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Komplexní čísl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lgebraický a goniometrický tvar komplexního čísla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eometrický model komplexních čísel</w:t>
            </w:r>
          </w:p>
          <w:p>
            <w:pPr>
              <w:pStyle w:val="Odstavecseseznamem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řešení rovnic o oboru komplexních čísel</w:t>
            </w:r>
          </w:p>
          <w:p>
            <w:pPr>
              <w:pStyle w:val="Odstavecseseznamem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inomické rovnice</w:t>
            </w:r>
          </w:p>
          <w:p>
            <w:pPr>
              <w:pStyle w:val="Odstavecseseznamem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vadratické rovnice s komplexními koeficienty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caps/>
                <w:sz w:val="20"/>
                <w:szCs w:val="20"/>
              </w:rPr>
              <w:t>Med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édia a mediální produkce (9)</w:t>
            </w:r>
          </w:p>
        </w:tc>
      </w:tr>
      <w:tr>
        <w:trPr>
          <w:trHeight w:val="7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rovádí operace s maticem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čítá hodnotu determinant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Užívá matice a determinanty při řešení soustav rovni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Lineární algebra</w:t>
            </w:r>
          </w:p>
          <w:p>
            <w:pPr>
              <w:pStyle w:val="Odstavecseseznamem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atice – operace s maticemi, hodnost matice, inverzní matice;</w:t>
            </w:r>
          </w:p>
          <w:p>
            <w:pPr>
              <w:pStyle w:val="Odstavecseseznamem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eterminanty – permutace, subdeterminant, Sarussovo pravidlo, rozvoj determinantu podle i–tého řádku nebo j-tého sloupce;</w:t>
            </w:r>
          </w:p>
          <w:p>
            <w:pPr>
              <w:pStyle w:val="Odstavecseseznamem"/>
              <w:ind w:left="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řešení soustav lineárních rovnic pomocí matic a determinantů – Gaussova eliminační metoda, Cramerovo pravidlo;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caps/>
                <w:sz w:val="20"/>
                <w:szCs w:val="20"/>
              </w:rPr>
              <w:t>Med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édia a mediální produkce (9)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Intuitivně chápe pojem limity funkce a derivace funkce</w:t>
            </w:r>
          </w:p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Využívá poučky o derivaci funkce k určování jejího průběh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Diferenciální počet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imita funkce; derivace; průběh funkce, užití diferenciálního počtu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caps/>
                <w:sz w:val="20"/>
                <w:szCs w:val="20"/>
              </w:rPr>
              <w:t>Med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édia a mediální produkce (9)</w:t>
            </w:r>
          </w:p>
        </w:tc>
      </w:tr>
      <w:tr>
        <w:trPr>
          <w:trHeight w:val="7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Vytváří hypotézy pro integrování nejjednodušších funkcí na základě vztahu mezi derivováním a integrováním</w:t>
            </w:r>
          </w:p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Využívá určitý integrál pro výpočet obsahu obrazc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ntegrální počet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imitivní funkce; neurčitý a určitý integrál, integrační metody, užití integrálního počtu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caps/>
                <w:sz w:val="20"/>
                <w:szCs w:val="20"/>
              </w:rPr>
              <w:t>Mediální výchov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média a mediální produkce (9)</w:t>
            </w:r>
          </w:p>
        </w:tc>
      </w:tr>
      <w:tr>
        <w:trPr>
          <w:trHeight w:val="7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Řeší mat. úlohy různými metodami, porovnává výsledky</w:t>
            </w:r>
          </w:p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Využívá programy dynamické geometrie a typu CAS při řešení úloh, hodnotí efektivitu jejich využit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Úlohy z různých tématických celků, porovnávání metod řešení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BookmanOldStyle10bTunPed6b"/>
              <w:spacing w:before="120" w:after="120"/>
              <w:rPr/>
            </w:pPr>
            <w:r>
              <w:rPr/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BookmanOldStyle10bTunPed6b"/>
              <w:spacing w:before="120" w:after="120"/>
              <w:rPr/>
            </w:pPr>
            <w:r>
              <w:rPr/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BookmanOldStyle10bTunPed6b"/>
              <w:spacing w:before="120" w:after="120"/>
              <w:rPr/>
            </w:pPr>
            <w:r>
              <w:rPr/>
              <w:t>Průřezová témata: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>
                <w:kern w:val="2"/>
                <w:lang w:eastAsia="en-US"/>
              </w:rPr>
              <w:t>porozumí etickým a bezpečnostním aspektům práce s drony</w:t>
            </w:r>
          </w:p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>
                <w:kern w:val="2"/>
                <w:lang w:eastAsia="en-US"/>
              </w:rPr>
              <w:t>ovládá dron ve vhodném prostřed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Bookman Old Style" w:hAnsi="Bookman Old Style" w:cs="Bookman Old Style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20"/>
                <w:szCs w:val="20"/>
                <w:lang w:eastAsia="en-US"/>
              </w:rPr>
              <w:t>Drony</w:t>
            </w:r>
          </w:p>
          <w:p>
            <w:pPr>
              <w:pStyle w:val="Normal"/>
              <w:spacing w:lineRule="auto" w:line="276" w:before="60" w:after="0"/>
              <w:rPr>
                <w:rFonts w:ascii="Bookman Old Style" w:hAnsi="Bookman Old Style" w:cs="Bookman Old Style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Bookman Old Style" w:ascii="Bookman Old Style" w:hAnsi="Bookman Old Style"/>
                <w:bCs/>
                <w:kern w:val="2"/>
                <w:sz w:val="20"/>
                <w:szCs w:val="20"/>
                <w:lang w:eastAsia="en-US"/>
              </w:rPr>
              <w:t>Etické a bezpečnostní aspekty</w:t>
            </w:r>
          </w:p>
          <w:p>
            <w:pPr>
              <w:pStyle w:val="Normal"/>
              <w:spacing w:lineRule="auto" w:line="276" w:before="60" w:after="0"/>
              <w:rPr>
                <w:rFonts w:ascii="Bookman Old Style" w:hAnsi="Bookman Old Style" w:cs="Bookman Old Style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Bookman Old Style" w:ascii="Bookman Old Style" w:hAnsi="Bookman Old Style"/>
                <w:bCs/>
                <w:kern w:val="2"/>
                <w:sz w:val="20"/>
                <w:szCs w:val="20"/>
                <w:lang w:eastAsia="en-US"/>
              </w:rPr>
              <w:t>Základy dronů a jejich technologi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kern w:val="2"/>
                <w:sz w:val="20"/>
                <w:szCs w:val="20"/>
                <w:lang w:eastAsia="en-US"/>
              </w:rPr>
              <w:t>Praktické cvičení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</w:t>
            </w: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SOBNOSTNÍ A SOCIÁLNÍ VÝCHOVA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Spolupráce a soutěž (3, 4, 9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kern w:val="2"/>
                <w:sz w:val="20"/>
                <w:szCs w:val="20"/>
                <w:lang w:eastAsia="en-US"/>
              </w:rPr>
            </w:pPr>
            <w:r>
              <w:rPr>
                <w:rFonts w:cs="Bookman Old Style" w:ascii="Bookman Old Style" w:hAnsi="Bookman Old Style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>
                <w:kern w:val="2"/>
                <w:lang w:eastAsia="en-US"/>
              </w:rPr>
              <w:t xml:space="preserve">vyzkouší si vytvořit vlastního chatbot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Bookman Old Style" w:hAnsi="Bookman Old Style" w:cs="Bookman Old Style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20"/>
                <w:szCs w:val="20"/>
                <w:lang w:eastAsia="en-US"/>
              </w:rPr>
              <w:t>Chatbot</w:t>
            </w:r>
          </w:p>
          <w:p>
            <w:pPr>
              <w:pStyle w:val="Normal"/>
              <w:spacing w:lineRule="auto" w:line="276" w:before="60" w:after="60"/>
              <w:rPr>
                <w:rFonts w:ascii="Bookman Old Style" w:hAnsi="Bookman Old Style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Bookman Old Style" w:hAnsi="Bookman Old Style"/>
                <w:kern w:val="2"/>
                <w:sz w:val="20"/>
                <w:szCs w:val="20"/>
                <w:lang w:eastAsia="en-US"/>
              </w:rPr>
              <w:t>Úvod do chatbotů</w:t>
            </w:r>
          </w:p>
          <w:p>
            <w:pPr>
              <w:pStyle w:val="Normal"/>
              <w:spacing w:lineRule="auto" w:line="276" w:before="60" w:after="60"/>
              <w:rPr>
                <w:rFonts w:ascii="Bookman Old Style" w:hAnsi="Bookman Old Style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Bookman Old Style" w:hAnsi="Bookman Old Style"/>
                <w:kern w:val="2"/>
                <w:sz w:val="20"/>
                <w:szCs w:val="20"/>
                <w:lang w:eastAsia="en-US"/>
              </w:rPr>
              <w:t>Typy chatbotů, vývoj a využití chatbotu</w:t>
            </w:r>
          </w:p>
          <w:p>
            <w:pPr>
              <w:pStyle w:val="Normal"/>
              <w:spacing w:lineRule="auto" w:line="276" w:before="60" w:after="60"/>
              <w:rPr>
                <w:rFonts w:ascii="Bookman Old Style" w:hAnsi="Bookman Old Style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Bookman Old Style" w:hAnsi="Bookman Old Style"/>
                <w:kern w:val="2"/>
                <w:sz w:val="20"/>
                <w:szCs w:val="20"/>
                <w:lang w:eastAsia="en-US"/>
              </w:rPr>
              <w:t>Vytvoření chatbotu</w:t>
            </w:r>
          </w:p>
          <w:p>
            <w:pPr>
              <w:pStyle w:val="Normal"/>
              <w:spacing w:before="120" w:after="120"/>
              <w:rPr>
                <w:rFonts w:ascii="Bookman Old Style" w:hAnsi="Bookman Old Style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Bookman Old Style" w:hAnsi="Bookman Old Style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</w:t>
            </w: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SOBNOSTNÍ A SOCIÁLNÍ VÝCHOVA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Spolupráce a soutěž (3, 4, 9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>
                <w:kern w:val="2"/>
                <w:lang w:eastAsia="en-US"/>
              </w:rPr>
              <w:t>porozumí etickým aspektům práce s AI</w:t>
            </w:r>
          </w:p>
          <w:p>
            <w:pPr>
              <w:pStyle w:val="Vystupy"/>
              <w:numPr>
                <w:ilvl w:val="0"/>
                <w:numId w:val="9"/>
              </w:numPr>
              <w:ind w:left="360" w:hanging="0"/>
              <w:rPr/>
            </w:pPr>
            <w:r>
              <w:rPr>
                <w:kern w:val="2"/>
                <w:lang w:eastAsia="en-US"/>
              </w:rPr>
              <w:t>vytváří vhodné prompty</w:t>
            </w:r>
          </w:p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>
                <w:kern w:val="2"/>
                <w:lang w:eastAsia="en-US"/>
              </w:rPr>
              <w:t>zvládá základy práce s A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Bookman Old Style" w:hAnsi="Bookman Old Style" w:cs="Bookman Old Style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20"/>
                <w:szCs w:val="20"/>
                <w:lang w:eastAsia="en-US"/>
              </w:rPr>
              <w:t>Umělá inteligence</w:t>
            </w:r>
          </w:p>
          <w:p>
            <w:pPr>
              <w:pStyle w:val="Normal"/>
              <w:spacing w:lineRule="auto" w:line="276" w:before="60" w:after="0"/>
              <w:rPr>
                <w:rFonts w:ascii="Bookman Old Style" w:hAnsi="Bookman Old Style" w:cs="Bookman Old Style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Bookman Old Style" w:ascii="Bookman Old Style" w:hAnsi="Bookman Old Style"/>
                <w:bCs/>
                <w:kern w:val="2"/>
                <w:sz w:val="20"/>
                <w:szCs w:val="20"/>
                <w:lang w:eastAsia="en-US"/>
              </w:rPr>
              <w:t>Úvod do umělé inteligence</w:t>
            </w:r>
          </w:p>
          <w:p>
            <w:pPr>
              <w:pStyle w:val="Normal"/>
              <w:spacing w:lineRule="auto" w:line="276" w:before="60" w:after="0"/>
              <w:rPr>
                <w:rFonts w:ascii="Bookman Old Style" w:hAnsi="Bookman Old Style" w:cs="Bookman Old Style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Bookman Old Style" w:ascii="Bookman Old Style" w:hAnsi="Bookman Old Style"/>
                <w:bCs/>
                <w:kern w:val="2"/>
                <w:sz w:val="20"/>
                <w:szCs w:val="20"/>
                <w:lang w:eastAsia="en-US"/>
              </w:rPr>
              <w:t>Etické otázky a budoucnost umělé inteligence</w:t>
            </w:r>
          </w:p>
          <w:p>
            <w:pPr>
              <w:pStyle w:val="Normal"/>
              <w:spacing w:lineRule="auto" w:line="276" w:before="60" w:after="0"/>
              <w:rPr>
                <w:rFonts w:ascii="Bookman Old Style" w:hAnsi="Bookman Old Style" w:cs="Bookman Old Style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Bookman Old Style" w:ascii="Bookman Old Style" w:hAnsi="Bookman Old Style"/>
                <w:bCs/>
                <w:kern w:val="2"/>
                <w:sz w:val="20"/>
                <w:szCs w:val="20"/>
                <w:lang w:eastAsia="en-US"/>
              </w:rPr>
              <w:t>Neurální sítě</w:t>
            </w:r>
          </w:p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kern w:val="2"/>
                <w:sz w:val="20"/>
                <w:szCs w:val="20"/>
                <w:lang w:eastAsia="en-US"/>
              </w:rPr>
              <w:t>Základy strojového učení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caps/>
                <w:sz w:val="20"/>
                <w:szCs w:val="20"/>
              </w:rPr>
              <w:t>Mediální výchova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média a mediální produkce (9)</w:t>
            </w:r>
          </w:p>
        </w:tc>
      </w:tr>
      <w:tr>
        <w:trPr>
          <w:trHeight w:val="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lineRule="auto" w:line="276" w:before="120" w:after="120"/>
              <w:ind w:left="360" w:hanging="36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aplikuje algoritmický přístup k řešení problémů</w:t>
            </w:r>
          </w:p>
          <w:p>
            <w:pPr>
              <w:pStyle w:val="Vystupy"/>
              <w:numPr>
                <w:ilvl w:val="0"/>
                <w:numId w:val="9"/>
              </w:numPr>
              <w:spacing w:lineRule="auto" w:line="276"/>
              <w:ind w:left="360" w:hanging="36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sestaví model robota a naprogramuje ho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Bookman Old Style" w:hAnsi="Bookman Old Style" w:cs="Bookman Old Styl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20"/>
                <w:lang w:eastAsia="en-US"/>
              </w:rPr>
              <w:t>Základy robotiky</w:t>
            </w:r>
          </w:p>
          <w:p>
            <w:pPr>
              <w:pStyle w:val="Normal"/>
              <w:spacing w:lineRule="auto" w:line="276" w:before="60" w:after="0"/>
              <w:rPr>
                <w:rFonts w:ascii="Bookman Old Style" w:hAnsi="Bookman Old Style" w:cs="Bookman Old Style"/>
                <w:kern w:val="2"/>
                <w:sz w:val="20"/>
                <w:lang w:eastAsia="en-US"/>
              </w:rPr>
            </w:pPr>
            <w:r>
              <w:rPr>
                <w:rFonts w:cs="Bookman Old Style" w:ascii="Bookman Old Style" w:hAnsi="Bookman Old Style"/>
                <w:kern w:val="2"/>
                <w:sz w:val="20"/>
                <w:lang w:eastAsia="en-US"/>
              </w:rPr>
              <w:t>Co je to robotika a proč je důležitá</w:t>
            </w:r>
          </w:p>
          <w:p>
            <w:pPr>
              <w:pStyle w:val="Normal"/>
              <w:spacing w:lineRule="auto" w:line="276" w:before="60" w:after="0"/>
              <w:rPr>
                <w:rFonts w:ascii="Bookman Old Style" w:hAnsi="Bookman Old Style" w:cs="Bookman Old Style"/>
                <w:kern w:val="2"/>
                <w:sz w:val="20"/>
                <w:lang w:eastAsia="en-US"/>
              </w:rPr>
            </w:pPr>
            <w:r>
              <w:rPr>
                <w:rFonts w:cs="Bookman Old Style" w:ascii="Bookman Old Style" w:hAnsi="Bookman Old Style"/>
                <w:kern w:val="2"/>
                <w:sz w:val="20"/>
                <w:lang w:eastAsia="en-US"/>
              </w:rPr>
              <w:t>Představení LEGO Mindstorms a jeho komponentů</w:t>
            </w:r>
          </w:p>
          <w:p>
            <w:pPr>
              <w:pStyle w:val="Normal"/>
              <w:spacing w:lineRule="auto" w:line="276" w:before="60" w:after="0"/>
              <w:rPr>
                <w:rFonts w:ascii="Bookman Old Style" w:hAnsi="Bookman Old Style" w:cs="Bookman Old Style"/>
                <w:kern w:val="2"/>
                <w:sz w:val="20"/>
                <w:lang w:eastAsia="en-US"/>
              </w:rPr>
            </w:pPr>
            <w:r>
              <w:rPr>
                <w:rFonts w:cs="Bookman Old Style" w:ascii="Bookman Old Style" w:hAnsi="Bookman Old Style"/>
                <w:kern w:val="2"/>
                <w:sz w:val="20"/>
                <w:lang w:eastAsia="en-US"/>
              </w:rPr>
              <w:t>Sestavení základního robotického modelu z LEGO Mindstorms</w:t>
            </w:r>
          </w:p>
          <w:p>
            <w:pPr>
              <w:pStyle w:val="Normal"/>
              <w:spacing w:lineRule="auto" w:line="276" w:before="60" w:after="0"/>
              <w:rPr>
                <w:rFonts w:ascii="Bookman Old Style" w:hAnsi="Bookman Old Style" w:cs="Bookman Old Style"/>
                <w:kern w:val="2"/>
                <w:sz w:val="20"/>
                <w:lang w:eastAsia="en-US"/>
              </w:rPr>
            </w:pPr>
            <w:r>
              <w:rPr>
                <w:rFonts w:cs="Bookman Old Style" w:ascii="Bookman Old Style" w:hAnsi="Bookman Old Style"/>
                <w:kern w:val="2"/>
                <w:sz w:val="20"/>
                <w:lang w:eastAsia="en-US"/>
              </w:rPr>
              <w:t xml:space="preserve">LEGO Mindstorms programovacího prostředí </w:t>
            </w:r>
          </w:p>
          <w:p>
            <w:pPr>
              <w:pStyle w:val="Normal"/>
              <w:spacing w:lineRule="auto" w:line="276" w:before="60" w:after="0"/>
              <w:rPr>
                <w:rFonts w:ascii="Bookman Old Style" w:hAnsi="Bookman Old Style" w:cs="Bookman Old Style"/>
                <w:kern w:val="2"/>
                <w:sz w:val="20"/>
                <w:lang w:eastAsia="en-US"/>
              </w:rPr>
            </w:pPr>
            <w:r>
              <w:rPr>
                <w:rFonts w:cs="Bookman Old Style" w:ascii="Bookman Old Style" w:hAnsi="Bookman Old Style"/>
                <w:kern w:val="2"/>
                <w:sz w:val="20"/>
                <w:lang w:eastAsia="en-US"/>
              </w:rPr>
              <w:t>Sestavení vlastního robotického modelu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20"/>
                <w:lang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</w:t>
            </w: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SOBNOSTNÍ A SOCIÁLNÍ VÝCHOVA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Spolupráce a soutěž (3, 4, 9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BookmanOldStyle10bTunPed6b"/>
              <w:spacing w:before="120" w:after="120"/>
              <w:rPr/>
            </w:pPr>
            <w:r>
              <w:rPr/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BookmanOldStyle10bTunPed6b"/>
              <w:spacing w:before="120" w:after="120"/>
              <w:rPr/>
            </w:pPr>
            <w:r>
              <w:rPr/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BookmanOldStyle10bTunPed6b"/>
              <w:spacing w:before="120" w:after="120"/>
              <w:rPr/>
            </w:pPr>
            <w:r>
              <w:rPr/>
              <w:t>Průřezová témata:</w:t>
            </w:r>
          </w:p>
        </w:tc>
      </w:tr>
      <w:tr>
        <w:trPr>
          <w:trHeight w:val="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vytvoří databázi, propojí tabulky v rámci relací</w:t>
            </w:r>
          </w:p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vytvoří formuláře a tiskové sestav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 xml:space="preserve">Databázové systémy </w:t>
            </w:r>
          </w:p>
          <w:p>
            <w:pPr>
              <w:pStyle w:val="Normal"/>
              <w:spacing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opojení více tabulek, primární klíč, cizí klíč</w:t>
            </w:r>
          </w:p>
          <w:p>
            <w:pPr>
              <w:pStyle w:val="Normal"/>
              <w:spacing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vorba pokročilých databázových dotazů</w:t>
            </w:r>
          </w:p>
          <w:p>
            <w:pPr>
              <w:pStyle w:val="Normal"/>
              <w:spacing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ormulář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iskové sestavy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</w:t>
            </w: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SOBNOSTNÍ A SOCIÁLNÍ VÝCHOVA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Spolupráce a soutěž (3, 4, 9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zapíše program pro vyřešení konkrétního problému</w:t>
            </w:r>
          </w:p>
          <w:p>
            <w:pPr>
              <w:pStyle w:val="Vystupy"/>
              <w:numPr>
                <w:ilvl w:val="0"/>
                <w:numId w:val="9"/>
              </w:numPr>
              <w:ind w:left="360" w:hanging="0"/>
              <w:rPr/>
            </w:pPr>
            <w:r>
              <w:rPr/>
              <w:t>používá proměnné vhodných datových typů</w:t>
            </w:r>
          </w:p>
          <w:p>
            <w:pPr>
              <w:pStyle w:val="Vystupy"/>
              <w:numPr>
                <w:ilvl w:val="0"/>
                <w:numId w:val="9"/>
              </w:numPr>
              <w:ind w:left="360" w:hanging="0"/>
              <w:rPr/>
            </w:pPr>
            <w:r>
              <w:rPr/>
              <w:t>využívá různé vstupy a výstupy</w:t>
            </w:r>
          </w:p>
          <w:p>
            <w:pPr>
              <w:pStyle w:val="Vystupy"/>
              <w:numPr>
                <w:ilvl w:val="0"/>
                <w:numId w:val="9"/>
              </w:numPr>
              <w:ind w:left="360" w:hanging="0"/>
              <w:rPr/>
            </w:pPr>
            <w:r>
              <w:rPr/>
              <w:t>používá podprogram s parametry</w:t>
            </w:r>
          </w:p>
          <w:p>
            <w:pPr>
              <w:pStyle w:val="Vystupy"/>
              <w:numPr>
                <w:ilvl w:val="0"/>
                <w:numId w:val="9"/>
              </w:numPr>
              <w:ind w:left="360" w:hanging="0"/>
              <w:rPr/>
            </w:pPr>
            <w:r>
              <w:rPr/>
              <w:t>používá větvení programu a cyklus se složenou podmínkou pro jeho ukončení</w:t>
            </w:r>
          </w:p>
          <w:p>
            <w:pPr>
              <w:pStyle w:val="Vystupy"/>
              <w:numPr>
                <w:ilvl w:val="0"/>
                <w:numId w:val="9"/>
              </w:numPr>
              <w:ind w:left="360" w:hanging="0"/>
              <w:rPr/>
            </w:pPr>
            <w:r>
              <w:rPr/>
              <w:t>ověřuje správné fungování vytvářených programů</w:t>
            </w:r>
          </w:p>
          <w:p>
            <w:pPr>
              <w:pStyle w:val="Vystupy"/>
              <w:numPr>
                <w:ilvl w:val="0"/>
                <w:numId w:val="9"/>
              </w:numPr>
              <w:ind w:left="360" w:hanging="0"/>
              <w:rPr/>
            </w:pPr>
            <w:r>
              <w:rPr/>
              <w:t>nalezne chybu ve svém i cizím programu a opraví ji</w:t>
            </w:r>
          </w:p>
          <w:p>
            <w:pPr>
              <w:pStyle w:val="Vystupy"/>
              <w:numPr>
                <w:ilvl w:val="0"/>
                <w:numId w:val="9"/>
              </w:numPr>
              <w:ind w:left="360" w:hanging="0"/>
              <w:rPr/>
            </w:pPr>
            <w:r>
              <w:rPr/>
              <w:t xml:space="preserve">optimalizuje program </w:t>
            </w:r>
          </w:p>
          <w:p>
            <w:pPr>
              <w:pStyle w:val="Vystupy"/>
              <w:numPr>
                <w:ilvl w:val="0"/>
                <w:numId w:val="9"/>
              </w:numPr>
              <w:ind w:left="360" w:hanging="0"/>
              <w:rPr/>
            </w:pPr>
            <w:r>
              <w:rPr/>
              <w:t>upraví hotový program podle dodatečných požadavků</w:t>
            </w:r>
          </w:p>
          <w:p>
            <w:pPr>
              <w:pStyle w:val="Vystupy"/>
              <w:numPr>
                <w:ilvl w:val="0"/>
                <w:numId w:val="9"/>
              </w:numPr>
              <w:ind w:left="360" w:hanging="0"/>
              <w:rPr/>
            </w:pPr>
            <w:r>
              <w:rPr/>
              <w:t>zobecní program pro širší množinu vstupních dat</w:t>
            </w:r>
          </w:p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ve vztahu k charakteru a velikosti vstupu hodnotí nároky algoritmů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ogramování v Pythonu</w:t>
            </w:r>
          </w:p>
          <w:p>
            <w:pPr>
              <w:pStyle w:val="Normal"/>
              <w:spacing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unkce print, řetězce, komentáře</w:t>
            </w:r>
          </w:p>
          <w:p>
            <w:pPr>
              <w:pStyle w:val="Normal"/>
              <w:spacing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oměnné</w:t>
            </w:r>
          </w:p>
          <w:p>
            <w:pPr>
              <w:pStyle w:val="Normal"/>
              <w:spacing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nput, sčítání řetězců</w:t>
            </w:r>
          </w:p>
          <w:p>
            <w:pPr>
              <w:pStyle w:val="Normal"/>
              <w:spacing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Čísla, přetypování</w:t>
            </w:r>
          </w:p>
          <w:p>
            <w:pPr>
              <w:pStyle w:val="Normal"/>
              <w:spacing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dmínky - if, else, elif</w:t>
            </w:r>
          </w:p>
          <w:p>
            <w:pPr>
              <w:pStyle w:val="Normal"/>
              <w:spacing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ogické operátory, složitější podmínky</w:t>
            </w:r>
          </w:p>
          <w:p>
            <w:pPr>
              <w:pStyle w:val="Normal"/>
              <w:spacing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hile cyklus</w:t>
            </w:r>
          </w:p>
          <w:p>
            <w:pPr>
              <w:pStyle w:val="Normal"/>
              <w:spacing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or cyklus</w:t>
            </w:r>
          </w:p>
          <w:p>
            <w:pPr>
              <w:pStyle w:val="Normal"/>
              <w:spacing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Řetězce, základní operace s řetězci, formátování</w:t>
            </w:r>
          </w:p>
          <w:p>
            <w:pPr>
              <w:pStyle w:val="Normal"/>
              <w:spacing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znamy, indexy</w:t>
            </w:r>
          </w:p>
          <w:p>
            <w:pPr>
              <w:pStyle w:val="Normal"/>
              <w:spacing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znamy, základní operace se seznamy</w:t>
            </w:r>
          </w:p>
          <w:p>
            <w:pPr>
              <w:pStyle w:val="Normal"/>
              <w:spacing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unkce bez return</w:t>
            </w:r>
          </w:p>
          <w:p>
            <w:pPr>
              <w:pStyle w:val="Normal"/>
              <w:spacing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unkce s return</w:t>
            </w:r>
          </w:p>
          <w:p>
            <w:pPr>
              <w:pStyle w:val="Normal"/>
              <w:spacing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dul tkinter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ogramování v Pythonu pomocí MicroPythonu a sady Smart Home Kit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</w:t>
            </w: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SOBNOSTNÍ A SOCIÁLNÍ VÝCHOVA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Spolupráce a soutěž (3, 4, 9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969"/>
        <w:gridCol w:w="3888"/>
      </w:tblGrid>
      <w:tr>
        <w:trPr>
          <w:trHeight w:val="34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řevede správně různé řády jednotek, využívá zápisy čísel podle dekadických mocnin, násobné i dílčí předpon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ozliší pojmy veličina a jednotka, základní a odvozené jednotky, vektorové a skalární veliči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rientace ve fyzikálních jednotkách a veličinách, práce s řády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ENVIRONMENTÁLNÍ VÝCHOVA                         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(veličiny a jednotky jako popis světa okolo nás)</w:t>
            </w:r>
          </w:p>
        </w:tc>
      </w:tr>
      <w:tr>
        <w:trPr>
          <w:trHeight w:val="70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rávně analyzuje slovní úlohy, sestaví zápis, využije vzorec, vyjádří neznámou ze vzorce, řeší úlohu obecně i číselně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estaví z naměřených dat tabulku, využívá existujících tabulek, porovnává údaje z různých zdrojů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estaví z naměřených dat graf, přečte správně údaje v sloupcových a spojnicových grafech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vrhne a vyhodnotí jednoduché fyzikální experimenty, kriticky formuluje závěry, analyzuje možné zdroje chy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echnika řešení fyzikálních úloh včetně obecného řešení a vyjádření neznámých ze složitějších vzorců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áce s grafy a tabulkami (čtení, zhotovování), zásady navrhování a vyhodnocení fyzikálních experimentů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MEDIÁLNÍ VÝCHOVA </w:t>
              <w:br/>
            </w:r>
            <w:r>
              <w:rPr>
                <w:rFonts w:cs="Arial" w:ascii="Bookman Old Style" w:hAnsi="Bookman Old Style"/>
                <w:sz w:val="20"/>
                <w:szCs w:val="20"/>
              </w:rPr>
              <w:t>(získávání a zpracovávání informací z různých zdrojů)</w:t>
            </w:r>
          </w:p>
        </w:tc>
      </w:tr>
      <w:tr>
        <w:trPr>
          <w:trHeight w:val="71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harakterizuje základní meteorologické faktory, uvede souvislosti atmosférických jevů a počasí, vyzná se v terminologii předpovědí počasí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rientuje se ve sluneční soustavě i na hvězdné obloze včetně map a praktických ukázek, aktivně používá základní astronomické údaj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eteorologie, astrofyzika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ENVIRONMENTÁLNÍ VÝCHOVA                          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(atmosféra jakožto složka životního prostředí)</w:t>
            </w:r>
          </w:p>
        </w:tc>
      </w:tr>
      <w:tr>
        <w:trPr>
          <w:trHeight w:val="287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eznámí se s pojmy síla, pole, energie, rozpozná hraniční oblasti fyziky (relativita, kvantová fyzika, biofyzika, energetika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vede základní postuláty relativity a kvantové fyziky, analyzuje jejich důsledky pro okolní svět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Aplikuje poznatky z fyziky na vybrané situace v reálném světě (domácnost, příroda, technika)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rientuje se v rozměrech okolních objektů, má řádové představy o jejich velikosti (od atomu až po vesmí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yzikální obraz světa (síla a energie v různých oblastech fyziky, kvantová, klasická a relativistická fyzika, rozměry různých objektů)</w:t>
            </w:r>
          </w:p>
          <w:p>
            <w:pPr>
              <w:pStyle w:val="Normal"/>
              <w:spacing w:before="24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plikace fyzikálních poznatků v dalších oborech (fyzikální chemie, biofyzika, energetika)</w:t>
            </w:r>
          </w:p>
          <w:p>
            <w:pPr>
              <w:pStyle w:val="Normal"/>
              <w:spacing w:before="24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atematické metody ve fyzice – užití limit, diferenciálního a integrálního počtu (rozšiřující, dle zájmu studentů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ENVIRONMENTÁLNÍ VÝCHOVA                         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(energetika – obnovitelné a neobnovitelné zdroje, hospodaření s energií v přírodě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VÝCHOVA K MYŠLENÍ V EVROPSKÝCH A GLOBÁLNÍCH SOUVISLOSTECH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(využívání zdrojů energie člověkem, různé rozměry objektů) 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Aplikuje poznatky, řeší náročnější úlohy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echanické vlnění, Dopplerův princip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žití diferenciálního počtu v mechanic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oudění tekutin a turbulenc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eberegulace, organizační dovednosti a efektivní řešení problémů (13)</w:t>
            </w:r>
          </w:p>
        </w:tc>
      </w:tr>
      <w:tr>
        <w:trPr>
          <w:trHeight w:val="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Získává hlubší osvojení a rozšíření poznatků z termodynamik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Entropi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Spalovací motory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Rozšiřuje poznatky o nové technolog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ikroelektronik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Nanotechnologi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Supravodivost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Získává hlubší osvojení a rozšíření poznatků o elektromagnetickém poli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agnetická hysterez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Digitalizace R+TV vysílačů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Vnitřní a vnější fotoelektrický jev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Experimentálně pozoruje vesmír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Hvězdářské dalekohledy /Hubble Space Telescope/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olupráce a soutěž (7)</w:t>
            </w:r>
          </w:p>
        </w:tc>
      </w:tr>
      <w:tr>
        <w:trPr>
          <w:trHeight w:val="7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Rozšiřuje poznatky o vesmíru z hlediska vzájemné přeměny hmoty a energi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Anihilace hmoty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becná teorie relativity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VÝCHOVA K MYŠLENÍ V EVROPSKÝCH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A GLOBÁLNÍCH SOUVISLOSTECH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Globalizační a rozvojové procesy (1)</w:t>
            </w:r>
          </w:p>
        </w:tc>
      </w:tr>
      <w:tr>
        <w:trPr>
          <w:trHeight w:val="7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 xml:space="preserve">Získává rozšířený pohled na moderní vývoj a výzkum vědy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Jaderná fúze a řešení energetických problémů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Kvarky jako elementární částice hmoty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Diskutuje problémy, komunikuje s PC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Kosmologi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Vývoj vesmíru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eberegulace, organizační dovednosti a efektivní řešení problémů (13)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15"/>
              </w:numPr>
              <w:spacing w:before="120" w:after="120"/>
              <w:rPr/>
            </w:pPr>
            <w:r>
              <w:rPr/>
              <w:t>Zná strukturu buňky a rozdíly mezi prokaryotickou a eukaryotickou buňkou</w:t>
            </w:r>
          </w:p>
          <w:p>
            <w:pPr>
              <w:pStyle w:val="Vystupy"/>
              <w:numPr>
                <w:ilvl w:val="0"/>
                <w:numId w:val="15"/>
              </w:numPr>
              <w:rPr/>
            </w:pPr>
            <w:r>
              <w:rPr/>
              <w:t>Chápe podstatu základních biochemických dějů v buňce a jejich vzájemnou provázanost</w:t>
            </w:r>
          </w:p>
          <w:p>
            <w:pPr>
              <w:pStyle w:val="Vystupy"/>
              <w:numPr>
                <w:ilvl w:val="0"/>
                <w:numId w:val="15"/>
              </w:numPr>
              <w:rPr/>
            </w:pPr>
            <w:r>
              <w:rPr/>
              <w:t>Charakterizuje typy buněčného dělení</w:t>
            </w:r>
          </w:p>
          <w:p>
            <w:pPr>
              <w:pStyle w:val="Vystupy"/>
              <w:numPr>
                <w:ilvl w:val="0"/>
                <w:numId w:val="15"/>
              </w:numPr>
              <w:spacing w:before="120" w:after="120"/>
              <w:rPr/>
            </w:pPr>
            <w:r>
              <w:rPr/>
              <w:t>Objasní procesy související s uchováním a předáváním genetické informa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Biologie buňky</w:t>
            </w:r>
          </w:p>
          <w:p>
            <w:pPr>
              <w:pStyle w:val="Odstavecseseznamem"/>
              <w:spacing w:before="120" w:after="0"/>
              <w:ind w:left="360" w:hanging="0"/>
              <w:contextualSpacing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struktura</w:t>
            </w:r>
          </w:p>
          <w:p>
            <w:pPr>
              <w:pStyle w:val="Odstavecseseznamem"/>
              <w:spacing w:before="120" w:after="0"/>
              <w:ind w:left="360" w:hanging="0"/>
              <w:contextualSpacing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etabolismus</w:t>
            </w:r>
          </w:p>
          <w:p>
            <w:pPr>
              <w:pStyle w:val="Odstavecseseznamem"/>
              <w:spacing w:before="120" w:after="0"/>
              <w:ind w:left="360" w:hanging="0"/>
              <w:contextualSpacing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dělení</w:t>
            </w:r>
          </w:p>
          <w:p>
            <w:pPr>
              <w:pStyle w:val="Odstavecseseznamem"/>
              <w:spacing w:before="120" w:after="0"/>
              <w:ind w:left="360" w:hanging="0"/>
              <w:contextualSpacing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genetika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Chápe proměnlivost organismů z genetického hlediska (32)</w:t>
            </w:r>
          </w:p>
          <w:p>
            <w:pPr>
              <w:pStyle w:val="Vystupy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Seznámí se s využitím genetiky v medicíně a se screeningem vrozených vývojových va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olekulární biologie a genetika</w:t>
            </w:r>
          </w:p>
          <w:p>
            <w:pPr>
              <w:pStyle w:val="Odstavecseseznamem"/>
              <w:spacing w:before="120" w:after="0"/>
              <w:ind w:left="360" w:hanging="0"/>
              <w:contextualSpacing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základní pojmy genetiky</w:t>
            </w:r>
          </w:p>
          <w:p>
            <w:pPr>
              <w:pStyle w:val="Odstavecseseznamem"/>
              <w:spacing w:before="120" w:after="0"/>
              <w:ind w:left="360" w:hanging="0"/>
              <w:contextualSpacing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eplikace a exprese genu</w:t>
            </w:r>
          </w:p>
          <w:p>
            <w:pPr>
              <w:pStyle w:val="Odstavecseseznamem"/>
              <w:spacing w:before="120" w:after="0"/>
              <w:ind w:left="360" w:hanging="0"/>
              <w:contextualSpacing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endelovská genetika</w:t>
            </w:r>
          </w:p>
          <w:p>
            <w:pPr>
              <w:pStyle w:val="Odstavecseseznamem"/>
              <w:spacing w:before="120" w:after="0"/>
              <w:ind w:left="360" w:hanging="0"/>
              <w:contextualSpacing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genetika člověka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Popíše stavbu rostlinných těl a funkce rostlinných orgánů (14)</w:t>
            </w:r>
          </w:p>
          <w:p>
            <w:pPr>
              <w:pStyle w:val="Vystupy"/>
              <w:numPr>
                <w:ilvl w:val="0"/>
                <w:numId w:val="8"/>
              </w:numPr>
              <w:rPr/>
            </w:pPr>
            <w:r>
              <w:rPr/>
              <w:t>Zná systém rostlin, pozná a zařadí významné druhy rostlin (17)</w:t>
            </w:r>
          </w:p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Léčivé rostliny</w:t>
            </w:r>
          </w:p>
          <w:p>
            <w:pPr>
              <w:pStyle w:val="Odstavecseseznamem"/>
              <w:spacing w:before="120" w:after="0"/>
              <w:ind w:left="360" w:hanging="0"/>
              <w:contextualSpacing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drogy podle účinku</w:t>
            </w:r>
          </w:p>
          <w:p>
            <w:pPr>
              <w:pStyle w:val="Odstavecseseznamem"/>
              <w:spacing w:before="120" w:after="0"/>
              <w:ind w:left="360" w:hanging="0"/>
              <w:contextualSpacing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lékové formy a způsoby podávání</w:t>
            </w:r>
          </w:p>
          <w:p>
            <w:pPr>
              <w:pStyle w:val="Odstavecseseznamem"/>
              <w:spacing w:before="120" w:after="0"/>
              <w:ind w:left="360" w:hanging="0"/>
              <w:contextualSpacing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nejběžnější druhy našich léčivek a jejich použití (dle botanického systému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ENVIRONMENTÁLNÍ VÝCHOV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Člověk a životní prostředí (2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Zná základní terminologii toxikologie</w:t>
            </w:r>
          </w:p>
          <w:p>
            <w:pPr>
              <w:pStyle w:val="Vystupy"/>
              <w:numPr>
                <w:ilvl w:val="0"/>
                <w:numId w:val="8"/>
              </w:numPr>
              <w:rPr/>
            </w:pPr>
            <w:r>
              <w:rPr/>
              <w:t>Objasní způsoby vstupu a distribuce toxických látek v organismu</w:t>
            </w:r>
          </w:p>
          <w:p>
            <w:pPr>
              <w:pStyle w:val="Vystupy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Definuje vybrané toxické látky z hlediska původu a účink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Toxikologie</w:t>
            </w:r>
          </w:p>
          <w:p>
            <w:pPr>
              <w:pStyle w:val="Odstavecseseznamem"/>
              <w:spacing w:before="120" w:after="0"/>
              <w:ind w:left="360" w:hanging="0"/>
              <w:contextualSpacing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základní pojmy </w:t>
            </w:r>
          </w:p>
          <w:p>
            <w:pPr>
              <w:pStyle w:val="Odstavecseseznamem"/>
              <w:spacing w:before="120" w:after="0"/>
              <w:ind w:left="360" w:hanging="0"/>
              <w:contextualSpacing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vstup toxinů do organismu, biotransformace</w:t>
            </w:r>
          </w:p>
          <w:p>
            <w:pPr>
              <w:pStyle w:val="Odstavecseseznamem"/>
              <w:spacing w:before="120" w:after="0"/>
              <w:ind w:left="360" w:hanging="0"/>
              <w:contextualSpacing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vybrané jedy a jejich účinky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ENVIRONMENTÁLNÍ VÝCHOV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Člověk a životní prostředí (2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oblematika vztahů organismů a prostředí (1, 3)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Charakterizuje odlišnosti ve stavbě prokaryotní a eukaryotní buňky (3)</w:t>
            </w:r>
          </w:p>
          <w:p>
            <w:pPr>
              <w:pStyle w:val="Vystupy"/>
              <w:numPr>
                <w:ilvl w:val="0"/>
                <w:numId w:val="9"/>
              </w:numPr>
              <w:ind w:left="360" w:hanging="0"/>
              <w:rPr/>
            </w:pPr>
            <w:r>
              <w:rPr/>
              <w:t>Vysvětlí a popíše typy dělení buňky</w:t>
            </w:r>
          </w:p>
          <w:p>
            <w:pPr>
              <w:pStyle w:val="Vystupy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eastAsia="Bookman Old Style" w:cs="Bookman Old Style"/>
              </w:rPr>
            </w:pPr>
            <w:r>
              <w:rPr>
                <w:rFonts w:eastAsia="Bookman Old Style" w:cs="Bookman Old Style"/>
              </w:rPr>
              <w:t xml:space="preserve">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Buňka, prokaryota, eukaryota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Popíše stavbu rostlinných těl a funkce rostlinných orgánů (14)</w:t>
            </w:r>
          </w:p>
          <w:p>
            <w:pPr>
              <w:pStyle w:val="Vystupy"/>
              <w:numPr>
                <w:ilvl w:val="0"/>
                <w:numId w:val="9"/>
              </w:numPr>
              <w:ind w:left="360" w:hanging="0"/>
              <w:rPr/>
            </w:pPr>
            <w:r>
              <w:rPr/>
              <w:t>Objasní principy a strategie rozmnožování rostlin (15)</w:t>
            </w:r>
          </w:p>
          <w:p>
            <w:pPr>
              <w:pStyle w:val="Vystupy"/>
              <w:numPr>
                <w:ilvl w:val="0"/>
                <w:numId w:val="9"/>
              </w:numPr>
              <w:ind w:left="360" w:hanging="0"/>
              <w:rPr/>
            </w:pPr>
            <w:r>
              <w:rPr/>
              <w:t>Zná systém rostlin, pozná a zařadí významné druhy rostlin (17)</w:t>
            </w:r>
          </w:p>
          <w:p>
            <w:pPr>
              <w:pStyle w:val="Vystupy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Botanika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ENVIRONMENTÁLNÍ VÝCHOV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Člověk a životní prostředí (2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oblematika vztahů organismů a prostředí (1, 3)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Charakterizuje stavbu, funkci a evoluci orgánových soustav (22)</w:t>
            </w:r>
          </w:p>
          <w:p>
            <w:pPr>
              <w:pStyle w:val="Vystupy"/>
              <w:numPr>
                <w:ilvl w:val="0"/>
                <w:numId w:val="9"/>
              </w:numPr>
              <w:ind w:left="360" w:hanging="0"/>
              <w:rPr/>
            </w:pPr>
            <w:r>
              <w:rPr/>
              <w:t>Zná systém živočichů, pozná a zařadí významné druhy živočichů (23,24)</w:t>
            </w:r>
          </w:p>
          <w:p>
            <w:pPr>
              <w:pStyle w:val="Vystupy"/>
              <w:numPr>
                <w:ilvl w:val="0"/>
                <w:numId w:val="9"/>
              </w:numPr>
              <w:ind w:left="360" w:hanging="0"/>
              <w:rPr/>
            </w:pPr>
            <w:r>
              <w:rPr/>
              <w:t>Objasní principy rozmnožování živočichů (23)</w:t>
            </w:r>
          </w:p>
          <w:p>
            <w:pPr>
              <w:pStyle w:val="Vystupy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Zoologi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ENVIRONMENTÁLNÍ VÝCHOV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Člověk a životní prostředí (2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roblematika vztahů organismů a prostředí (2)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Zná stavbu a funkci orgánových soustav (30)</w:t>
            </w:r>
          </w:p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Popíše a vysvětlí ontogenetický vývoj člověka (31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Antropologi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ENVIRONMENTÁLNÍ VÝCHOV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Člověk a životní prostředí (2, 7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oblematika vztahů organismů a prostředí (1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5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Chápe proměnlivost organismů z genetického hlediska (32)</w:t>
            </w:r>
          </w:p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Seznámí se s využitím genetiky v medicíně a se screeningem vrozených vývojových va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Genetika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Popíše fylogenetický vývoj člověka (29)</w:t>
            </w:r>
          </w:p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Definuje a zhodnotí evoluční teor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Vznik a vývoj člověka, vývojové teori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Zná terminologii oboru ekologie</w:t>
            </w:r>
          </w:p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Objasní ekologické vztahy v biosféř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Ekologi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ENVIRONMENTÁLNÍ VÝCHOV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Člověk a životní prostředí (2,4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oblematika vztahů organismů a prostředí </w:t>
              <w:br/>
              <w:t>(1, 2, 3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VÝCHOVA K MYŠLENÍ V EVROPSKÝCH A GLOBÁLNÍCH SOUVISLOSTECH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Globální problémy, jejich příčiny a důsledky (7)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Vypracuje seminární práci na vybrané téma</w:t>
            </w:r>
          </w:p>
          <w:p>
            <w:pPr>
              <w:pStyle w:val="Vystupy"/>
              <w:numPr>
                <w:ilvl w:val="0"/>
                <w:numId w:val="9"/>
              </w:numPr>
              <w:spacing w:before="120" w:after="120"/>
              <w:ind w:left="360" w:hanging="0"/>
              <w:rPr/>
            </w:pPr>
            <w:r>
              <w:rPr/>
              <w:t>Pracuje s odbornou literaturou a analyzuje problémy, které ve své seminární práci řeš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Seminární prác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520"/>
        <w:gridCol w:w="3840"/>
      </w:tblGrid>
      <w:tr>
        <w:trPr>
          <w:trHeight w:val="34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Očekávaný výstup pro žáka: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Učivo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růřezová témata</w:t>
            </w:r>
          </w:p>
        </w:tc>
      </w:tr>
      <w:tr>
        <w:trPr>
          <w:trHeight w:val="703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 xml:space="preserve">Rozšíří si poznatky ze všech kapitol </w:t>
              <w:br/>
              <w:t>(1-15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Popíše ekologické problémy a jejich odstraňování (1, 4, 5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 xml:space="preserve">Popíše technologické postupy (2, 5)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Provede chemické výpočty (2, 5, 3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Odvodí vzorce molekul nových materiálů (9, 6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Zná chemické názvosloví (5, 10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Popíše toxické účinky látek (14, 15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Zná základní vlastnosti různých typů látek a jejich reakce (5-13)</w:t>
            </w:r>
          </w:p>
          <w:p>
            <w:pPr>
              <w:pStyle w:val="Normal"/>
              <w:spacing w:before="120" w:after="0"/>
              <w:ind w:left="420" w:hanging="0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</w:rPr>
              <w:t>Systematizace a třídění učiva z názvosloví a chemických výpočtů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Ekologické zátěže a jejich likvidac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Technologie výrob vybraných technicky významných látek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Nové materiály a jejich užití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Toxikologi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ENVIRONMENT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 xml:space="preserve">Člověk a životní prostředí 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520"/>
        <w:gridCol w:w="3840"/>
      </w:tblGrid>
      <w:tr>
        <w:trPr>
          <w:trHeight w:val="34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Očekávaný výstup pro žáka: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Učivo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Průřezová témata</w:t>
            </w:r>
          </w:p>
        </w:tc>
      </w:tr>
      <w:tr>
        <w:trPr>
          <w:trHeight w:val="703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 xml:space="preserve">Rozšíří si poznatky ze všech kapitol </w:t>
              <w:br/>
              <w:t>(1-15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Odvodí empirický vzorec, kinetickou rovnici, rovnovážnou konstantu (1, 4, 5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 xml:space="preserve">Vypočítá reakční teplo (2, 5)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Provede chemické výpočty (2, 5, 3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Odvodí prostorový tvar molekuly (9, 6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Zná chemické názvosloví (5, 10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Popíše odbourávání živin (14, 15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Zná základní vlastnosti různých typů látek a jejich reakce (5-13)</w:t>
            </w:r>
          </w:p>
          <w:p>
            <w:pPr>
              <w:pStyle w:val="Normal"/>
              <w:spacing w:before="120" w:after="0"/>
              <w:ind w:left="420" w:hanging="0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Systematizace a třídění uči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OBECNÁ CHEMI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ANORGANICKÁ CHEMI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ORGANICKÁ CHEMI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CHEMICKÉ VÝPOČTY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CHEMICKÉ REAKC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ZÁKLADY FYZIKÁLNÍ CHEMI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NÁZVOSLOVÍ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BIOCHEMI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  <w:p>
            <w:pPr>
              <w:pStyle w:val="Normal"/>
              <w:spacing w:before="120" w:after="0"/>
              <w:ind w:left="360" w:hanging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ENVIRONMENT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Člověk a životní prostředí (</w:t>
            </w:r>
            <w:r>
              <w:rPr>
                <w:rFonts w:cs="Arial" w:ascii="Bookman Old Style" w:hAnsi="Bookman Old Style"/>
                <w:color w:val="FF6600"/>
                <w:sz w:val="20"/>
              </w:rPr>
              <w:t>??</w:t>
            </w:r>
            <w:r>
              <w:rPr>
                <w:rFonts w:cs="Arial" w:ascii="Bookman Old Style" w:hAnsi="Bookman Old Style"/>
                <w:sz w:val="20"/>
              </w:rPr>
              <w:t>)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120"/>
              <w:ind w:left="476" w:hanging="238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ozliší a lokalizuje jednotlivé druhy vlád. Pokusí se určit jejich stupeň demokraci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Druhy vlád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káže lokalizovat ohniska nejzávažnějších politických a náboženských konfliktů určit jejich původ a navrhne jejich možné řešení, je schopen o nich hovoři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Druhy konfliktů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Náboženské, politické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káže lokalizovat ohniska nejzávažnějších přírodních nebezpečí pro lidstvo a vysvětlí jejich příčiny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ind w:left="476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řírodní katastrofy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Zemětřesení, tsunami, ekologické katastrofy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Enviromentální výchova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Ekologické katastrofy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5160"/>
      </w:tblGrid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čekávaný výstup pro žák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čivo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ůřezová témata: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Vysvětlí principy kartografické projekce azimutální, kuželové, válcové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konkrétní ukázce mapy popíše hlavní znaky kartografického zobrazovacího způsob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120"/>
              <w:ind w:left="476" w:hanging="238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píše práce při vzniku mapy, popíše principy realizace a využití pozemního a leteckého snímkován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Kartografi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artografické zobrazovací způsoby, vznik mapy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užívá s porozuměním základní pojmy-GIS, DPZ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Vysvětlí funkce, tvorbu a využití GI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120"/>
              <w:ind w:left="476" w:hanging="238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yčte informace z leteckých a družicových snímků,přečte a interpretuje informace o území pomocí G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Geografické informační a navigační systémy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Geografický informační systém, dálkový průzkum Země, praktické využití GIS, DPZ a satelitních navigačních přístrojů GPS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káže vyčíst ze synoptické mapy informaci o aktuálním stavu počasí v dané oblasti, používá s porozuměním odborné pojmy pro situace a jevy zachycené v mapě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120"/>
              <w:ind w:left="476" w:hanging="238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nterpretuje klimadiagram a lokalizuje j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eteorologie a klimatologi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aktická aplikace s mapami a klimadiagramy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ymezí globální problémy související s geografickou problematikou, vysvětlí podstatu jejich vzniku a zvažuje možnosti jejich řešení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soudí vliv globalizace na vývoj přírodního prostředí, obyvatelstva a sídel, na vývoj region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Globální problémy lidstva související s geografií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Výchova k myšlení v evropských a globálních souvislostech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Globalizační a rozvojové procesy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Globální problémy, jejich příčiny a důsledky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Enviroment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Člověk a životní prostředí (1-8)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  <w:gridCol w:w="4904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čekávaný výstup pro žáka: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Učivo: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ůřezová témata: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harakterizuje dvě světové války, dokumentuje sociální, hospodářské a politické důsledky (25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vede příčiny a projevy politického a mocenského obrazu světa, který byl určen vyčerpáním tradičních evropských velmocí, vzestupem USA a nastolením bolševické moci v Rusku (32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Vymezí základní znaky hlavních totalitních ideologií a dovede je srovnat se zásadami demokracie; objasní příčiny a podstatu agresivní politiky a neschopnosti potenciálních obětí jí čelit (33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ysvětlí souvislost mezi světovou hospodářskou krizí a vyhrocením politických problémů, které byly provázeny radikalizací pravicových i levicových protidemokratických sil (34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píše a zhodnotí způsob života v moderní evropské společnosti, zhodnotí význam masové kultury (35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ind w:left="24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 xml:space="preserve">Moderní doba I </w:t>
              <w:br/>
              <w:t>situace v letech 1914 - 1945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vní světová válka, české země v době první světové války, I. odboj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voluce v Rusku, upevňování bolševické moci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ersailleský systém a jeho vnitřní rozpory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znik Československa, Československo v meziválečném období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vropa a svět ve 20. a 30. letech, světová hospodářská krize ve světě i v ČSR, růst mezinárodního napětí a vznik válečných ohnisek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nichovská krize a její důsledky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ultura 1. poloviny 20. století (zrod moderního umění, nástup masové kultury, sport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ruhá světová válka (globální a hospodářský charakter války, věda a technika jako prostředky vedení války, holocaust), Protektorát Čechy a Morava, II. odboj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OfficinaSanItcTCE-Book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b/>
                <w:color w:val="000000"/>
                <w:sz w:val="20"/>
                <w:szCs w:val="20"/>
              </w:rPr>
              <w:t>MEDIÁLNÍ VÝCHOV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  <w:t>Role médií v moderních dějinách (7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  <w:gridCol w:w="4904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čekávaný výstup pro žáka: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Učivo: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ůřezová témata: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rientuje se v ekonomické, společenské a politické situaci v poválečném Československu (34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Analyzuje na základě výsledků voleb rozložení politických sil, posoudí plány komunistů na převzetí moci a zhodnotí jejich realizaci (32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harakterizuje studenou válku a vymezí svět rozdělený na bloky (34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rozumí situaci v západní Evropě v poválečném období (33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rientuje se v politickém vývoji v USA, Velké Británii, Francii a SRN (32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orozumí ekonomickému a sociálnímu vývoji ve vyspělých demokratických zemích od 50. let až do doby zániku bloků (34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chopí proces západoevropské integrace (32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ind w:left="240" w:hanging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derní doba II. – situace v letech 1945 – přelom 20. a 21. století</w:t>
            </w:r>
          </w:p>
          <w:p>
            <w:pPr>
              <w:pStyle w:val="Normal"/>
              <w:spacing w:before="120" w:after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válečné Československo 1945–1948</w:t>
            </w:r>
          </w:p>
          <w:p>
            <w:pPr>
              <w:pStyle w:val="Normal"/>
              <w:spacing w:before="120" w:after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tudená válka, vyspělé demokracie ve druhé polovině 20. století včetně procesu uvolnění a úsilí o sociální stá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OfficinaSanItcTCE-Book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b/>
                <w:color w:val="000000"/>
                <w:sz w:val="20"/>
                <w:szCs w:val="20"/>
              </w:rPr>
              <w:t>VÝCHOVA K MYŠLENÍ V EVROPSKÝCH A GLOBÁLNÍCH SOUVISLOSTECH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  <w:t>Humanitární pomoc a mezinárodní rozvojová spolupráce (1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OfficinaSanItcTCE-Book;Calibri" w:ascii="Bookman Old Style" w:hAnsi="Bookman Old Style"/>
                <w:b/>
                <w:color w:val="000000"/>
                <w:sz w:val="20"/>
                <w:szCs w:val="20"/>
              </w:rPr>
              <w:t>VÝCHOVA K MYŠLENÍ V EVROPSKÝCH A GLOBÁLNÍCH SOUVISLOSTECH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  <w:t>Žijeme v Evropě (4, 5, 6, 7, 8, 9)</w:t>
            </w:r>
          </w:p>
          <w:p>
            <w:pPr>
              <w:pStyle w:val="Normal"/>
              <w:autoSpaceDE w:val="false"/>
              <w:spacing w:before="120" w:after="12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  <w:gridCol w:w="4904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čekávaný výstup pro žáka: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Učivo: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ůřezová témata: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chopí charakter komunistických režimů a protikomunistickou rezistenci, především v Československu (33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efinuje proces dekolonizace; rozliší jednotlivé typy politických režimů v rozvojových zemích, politické, hospodářské a sociální problémy rozvojových zemí; identifikuje ohniska konfliktů (34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osoudí příčiny a důsledky zhroucení komunistických režimů v Evropě a v Československu i způsob provedení politické změny (33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harakterizuje politický a hospodářský vývoj Československa od konce 60. let vzhledem k odlišnostem v ČSR a SSR, politickou a ekonomickou situaci v Československu na počátku 90. let (34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rientuje se v integraci ČSFR a ČR do evropských struktur (35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rientuje se v soudobém světovém vývoji, identifikuje specifika vývoje v Africe, Indii a Číně (35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rientuje se v procesu vzniku a vývoje významných světových a evropských organizací a posoudí jejich význam (35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ind w:left="24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SSR a komunistický blok, Československo pod komunistickou mocí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oces dekolonizace a problém modernizace a chudoby v rozvojových zemích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ozklad komunistických režimů a rozpad sovětského mocenského bloku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ozdělení Československa, Česká republika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esta k současnému světu na přelomu 20. a 21. století, globální svět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rFonts w:ascii="Bookman Old Style" w:hAnsi="Bookman Old Style" w:cs="OfficinaSanItcTCE-Book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b/>
                <w:color w:val="000000"/>
                <w:sz w:val="20"/>
                <w:szCs w:val="20"/>
              </w:rPr>
              <w:t>VÝCHOVA K MYŠLENÍ V EVROPSKÝCH A GLOBÁLNÍCH SOUVISLOSTECH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  <w:t>Globalizační a rozvojové procesy (2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Heading2"/>
              <w:spacing w:before="120" w:after="60"/>
              <w:rPr>
                <w:rFonts w:ascii="Bookman Old Style" w:hAnsi="Bookman Old Style" w:cs="Bookman Old Style"/>
                <w:i w:val="false"/>
                <w:i w:val="fals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  <w:szCs w:val="20"/>
              </w:rPr>
              <w:t>MULTIKULTURNÍ VÝCHOVA</w:t>
            </w:r>
          </w:p>
          <w:p>
            <w:pPr>
              <w:pStyle w:val="Normal"/>
              <w:autoSpaceDE w:val="false"/>
              <w:spacing w:before="120" w:after="120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  <w:t>Základní problémy sociokulturních rozdílů (5)</w:t>
            </w:r>
          </w:p>
          <w:p>
            <w:pPr>
              <w:pStyle w:val="Normal"/>
              <w:rPr>
                <w:rFonts w:ascii="Bookman Old Style" w:hAnsi="Bookman Old Style" w:cs="OfficinaSanItcTCE-Book;Calibri"/>
                <w:color w:val="231F20"/>
                <w:sz w:val="20"/>
                <w:szCs w:val="20"/>
              </w:rPr>
            </w:pPr>
            <w:r>
              <w:rPr>
                <w:rFonts w:cs="OfficinaSanItcTCE-Book;Calibri" w:ascii="Bookman Old Style" w:hAnsi="Bookman Old Style"/>
                <w:color w:val="231F2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4"/>
          <w:footerReference w:type="default" r:id="rId55"/>
          <w:type w:val="nextPage"/>
          <w:pgSz w:orient="landscape" w:w="16838" w:h="11906"/>
          <w:pgMar w:left="1134" w:right="1134" w:gutter="0" w:header="709" w:top="1418" w:footer="31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  <w:gridCol w:w="4904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čekávaný výstup pro žáka: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Učivo: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ůřezová témata: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harakterizuje činitele psychického vývoje lidského jedince (1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harakterizuje vývojová období: kojenecký a batolecí věk, předškolní věk, mladší školní věk, období puberty, adolescence jako součást dospívání lidského jedince, dospělost, stáří (2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ymezí základní temperamentové a charakterové rysy osobnosti (6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rozumí pojmům potřeby, zájmy, hodnoty, postoje a porozumí na konkrétně zvolených příkladech jejich podílu na chování a jednání člověka (3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Charakterizuje a zhodnotí různé způsoby řešení náročných životních situací a ilustruje na konkrétně zvolených příkladech (6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harakterizuje jednotlivé druhy lidského učení a jako příklady uvede jejich výsledky (4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lustruje na příkladech vybrané charakteristiky sociální interakce, percepce a komunikace (7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harakterizuje úlohu komunikace ve vztazích mezi jednotlivci i skupinami (8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ind w:left="24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ČLOVĚK JAKO JEDINEC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Lidský jedinec a jeho vývoj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sychologická charakteristika osobnost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Člověk jako jedinec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Učení a poznávání okolního svět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Člověk v interpersonálních vztazích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znávání a rozvoj vlastní osobnosti (2, 3, 4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znávání a rozvoj vlastní osobnosti (5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beregulace, organizační dovednosti a efektivní řešení problémů (2-6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beregulace, organizační dovednosti a efektivní řešení problémů (10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polupráce a soutěž (1,2,3,9,10,11,12)</w:t>
            </w:r>
          </w:p>
        </w:tc>
      </w:tr>
    </w:tbl>
    <w:p>
      <w:pPr>
        <w:pStyle w:val="Normal"/>
        <w:spacing w:before="120" w:after="12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  <w:r>
        <w:br w:type="page"/>
      </w:r>
    </w:p>
    <w:p>
      <w:pPr>
        <w:pStyle w:val="Normal"/>
        <w:spacing w:before="120" w:after="12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  <w:gridCol w:w="4904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čekávaný výstup pro žáka: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Učivo: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ůřezová témata: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rčí zvláštnosti malých sociálních skupin, chápe principy jejich klasifikace a uplatní poznatky o jejich dynamice (konflikty) (8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rčí specifika sociálních hnutí (9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ozpozná sociální strukturu a osy stratifikace (demografická, ekonomická, politická, kulturní) (10,11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bjasní vznik a utváření institucí, formování a přenos kulturních vzorců, úlohu hodnot a norem (morálka, právo, náboženství)(11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ymezí sociální problémy a vztah sociální patologie a kriminality (9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Identifikuje význam práce, kvalifikace, zaměstnání a kariéry, nezaměstnanosti (32,33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harakterizuje funkce rodiny, osvětlí problematiku tzv. krize rodiny (10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rovná obecné charakteristiky procesů na mikroúrovni a mikroúrovni (11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yloží kritéria vymezení společnosti hojnosti, konzumu, volného času či masové kultury(76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ind w:left="24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ind w:left="24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ind w:left="24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ČLOVĚK A SPOLEČNOST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Člověk a sociální seskupení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Člověk ve velkých společenských celcích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Sociální struktur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říroda, kultura a společnost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Sociální kontrola a sociální deviac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Člověk ve sféře práce a organizac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Člověk v rodině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Společenské procesy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oměny hodnot, kulturních vzorců a volného času v moderní společnos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polupráce a soutěž (4,5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beregulace, organizační dovednosti a efektivní řešení problémů (10-15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beregulace, organizační dovednosti a efektivní řešení problémů (1,14,16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polupráce a soutěž (5,6,7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rálka všedního dne (8)</w:t>
            </w:r>
          </w:p>
        </w:tc>
      </w:tr>
    </w:tbl>
    <w:p>
      <w:pPr>
        <w:pStyle w:val="Normal"/>
        <w:spacing w:before="120" w:after="12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  <w:r>
        <w:br w:type="page"/>
      </w:r>
    </w:p>
    <w:p>
      <w:pPr>
        <w:pStyle w:val="Normal"/>
        <w:spacing w:before="120" w:after="12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  <w:gridCol w:w="4904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čekávaný výstup pro žáka: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Učivo: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ůřezová témata: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ymezí pojmy právo a moc a objasní jejich vzájemný vztah (23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rozumí významu práva ve společnosti (31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vede základní fáze legislativního procesu v ČR, jehož výsledkem je právní předpis (normativní právní akt) (14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rientuje se v systému práva, vyjmenuje a charakterizuje základní prameny práva(15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dentifikuje kořeny a vývoj evropského a komunitárního práva (24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rozumí vytváření právních vztahů jako jedné z významných forem realizace práva (26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Uvede příklady právních vztahů, které upravuje občanské právo (26,31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ysvětlí, v čem spočívá právní význam manželství a rodiny(26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ind w:left="24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ind w:left="24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ČLOVĚK A PRÁVO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ojem prá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ávo jako systém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Vývoj evropského práva a práva EU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ávo v praxi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bčanské právo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odinné právo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VÝCHOVA K MYŠLENÍ V EVROPSKÝCH A GLOBÁLNÍCH SOUVISLOSTECH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Žijeme v Evropě (4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rálka všedního dne (9)</w:t>
            </w:r>
          </w:p>
        </w:tc>
      </w:tr>
    </w:tbl>
    <w:p>
      <w:pPr>
        <w:pStyle w:val="Normal"/>
        <w:spacing w:before="120" w:after="12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  <w:r>
        <w:br w:type="page"/>
      </w:r>
    </w:p>
    <w:p>
      <w:pPr>
        <w:pStyle w:val="Normal"/>
        <w:spacing w:before="120" w:after="12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  <w:gridCol w:w="4904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čekávaný výstup pro žáka: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Učivo: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ůřezová témata: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Demonstruje na příkladu z praxe, co musí obsahovat pracovní smlouva, aby mohla být považována za platnou (resp. za jakých okolností by byla neplatná)(38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ymezí podmínky trestní odpovědnosti a uvede,za jakých okolností je trestnost vyloučena(29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ozliší hlavní náplně vybraných právnických profesí (soudce, veřejný ochránce práv – ombudsman, státní zástupce, advokát, notář, exekutor)(30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ind w:left="24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acovní právo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Trestní právo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ávní ochrana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  <w:gridCol w:w="4904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čekávaný výstup pro žáka: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Učivo: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ůřezová témata: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Doloží na příkladech, jak se proměňovalo chápání pojmu „příroda“ („přirozenost“) ve vývoji evropské filozofie a vědy (74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harakterizuje na příkladu vybraných osobností základní způsoby uchopení problematiky člověka ve filozofii 19. a 20. století (75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hodnotí zásadní význam antického rozlišení „mínění“ a „vědění“(74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bjasní na příkladu vybraných filozofů a jimi řešených problémů obsah pojmů: senzualismus, empirismus, racionalismus, agnosticismus, skepticismus, dogmatismus, subjektivismus, transcendentalismus (77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ind w:left="240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ČLOVĚK A SVĚT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Člověk ve světě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Člověk a poznání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rálka všedního dne (4, 5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rálka všedního dne (3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8"/>
          <w:footerReference w:type="default" r:id="rId59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134" w:footer="709" w:bottom="1134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  <w:gridCol w:w="4904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čekávaný výstup pro žáka: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Učivo: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ůřezová témata: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ozliší obsah pojmů morálka, mravnost, etika (77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dentifikuje specifická východiska hlavních etických konceptů evropského myšlení: etiky ctnosti, hédonistické a utilitaristické etiky (77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ymezí vzájemný vztah hodnot a norem, na konkrétních příkladech objasní význam hodnotové orientace pro lidský život (78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Charakterizuje úlohu svědomí v lidském rozhodování a jednání (78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hodnotí význam tolerance, respektu a pluralismu pro vývoj demokratické společnosti (16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káže na konkrétních příkladech narůstající význam aplikované etiky v životě společnosti (etika a právo, etika a podnikání, etika a reklama, etika a média, etika a politika, etika a sport apod.) (77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harakterizuje filozofická východiska problému svobody (svoboda jako volba, vztah svobody a odpovědnosti) (75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rozumí roli náboženství v každodenním životě člověka (79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Orientuje se v problematice církví a sekt (79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vede hlavní charakteristiky religionistiky jako vědní disciplíny (předmět a metody jejího zkoumání, základní členění, místo religionistiky v systému věd) (79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Člověk ve světě spolu s druhými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Světová náboženství, religionistik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rálka všedního dne (1,2,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SOBNOSTNÍ A SOCI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rálka všedního dne (9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  <w:gridCol w:w="4904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čekávaný výstup pro žáka: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Učivo: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ůřezová témata: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harakterizuje historický kontext sjednocení Evropy (68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osoudí na konkrétních případech dopady členství ČR v EU (70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 w:val="20"/>
                <w:szCs w:val="20"/>
              </w:rPr>
              <w:t>Vymezí cíle OSN, činnost a fungování (71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bjasní činnost a fungování NATO (71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harakterizuje mezinárodní vztahy současnosti (73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Uvede konkrétní příklady globálních problémů současnosti  (73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0" w:leader="none"/>
                <w:tab w:val="left" w:pos="720" w:leader="none"/>
              </w:tabs>
              <w:spacing w:before="120" w:after="0"/>
              <w:ind w:left="480" w:hanging="24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dentifikuje zásady trvale udržitelného rozvoje v běžném životě (73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ČLOVĚK V MEZINÁRODNÍM PROSTŘEDÍ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Evropská integrace a EU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ezinárodní organizace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lanetární problémy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VÝCHOVA K MYŠLENÍ V EVROPSKÝCH A GLOBÁLNÍCH SOUVISLOSTECH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Žijeme v Evropě (3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VÝCHOVA K MYŠLENÍ V EVROPSKÝCH A GLOBÁLNÍCH SOUVISLOSTECH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lobalizační a rozvojové procesy (1)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ENVIROMENTÁLNÍ VÝCHOVA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Člověk a životní prostředí (10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0"/>
      <w:footerReference w:type="default" r:id="rId61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7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35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37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38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39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41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42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43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45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46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48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9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49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50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52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53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54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55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56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59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64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65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13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68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16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18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22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23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29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- </w:t>
    </w: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32</w:t>
    </w:r>
    <w:r>
      <w:rPr>
        <w:sz w:val="20"/>
        <w:szCs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-</w:t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 xml:space="preserve">Vzdělávací obsah předmětu: Literární seminář </w:t>
      <w:tab/>
      <w:t>Ročník:  třetí a čtvrtý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4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 Konverzace ve francouzském jazyce</w:t>
      <w:tab/>
      <w:t>Ročník:  třetí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2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 Konverzace ve francouzském jazyce</w:t>
      <w:tab/>
      <w:t>Ročník:  čtvrtý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2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 Latina</w:t>
      <w:tab/>
      <w:t>Ročník:  druhý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1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 Latina</w:t>
      <w:tab/>
      <w:t>Ročník:  třetí/čtvrtý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1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/>
    </w:pPr>
    <w:r>
      <w:rPr>
        <w:rFonts w:cs="Arial" w:ascii="Bookman Old Style" w:hAnsi="Bookman Old Style"/>
        <w:b/>
        <w:sz w:val="20"/>
        <w:szCs w:val="20"/>
      </w:rPr>
      <w:t>Vzdělávací obsah předmětu:  Seminář z matematiky</w:t>
    </w:r>
  </w:p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ab/>
      <w:t>Ročník:  druhý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2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 Seminář z matematiky</w:t>
      <w:tab/>
      <w:t>Ročník: třetí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1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 Seminář z matematiky</w:t>
      <w:tab/>
      <w:t>Ročník: čtvrtý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1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6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 xml:space="preserve">Vzdělávací obsah předmětu:  Seminář z informatiky </w:t>
      <w:tab/>
      <w:t>Ročník: třetí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1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6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 xml:space="preserve">Vzdělávací obsah předmětu:  Seminář z informatiky </w:t>
      <w:tab/>
      <w:t>Ročník: čtvrtý 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1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 Seminář z fyziky</w:t>
      <w:tab/>
      <w:t>Ročník: třetí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1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 Základy anglické gramatiky</w:t>
      <w:tab/>
      <w:t>Ročník:  druhý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2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 Seminář z fyziky</w:t>
      <w:tab/>
      <w:t>Ročník: čtvrtý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1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 Seminář z biologie</w:t>
      <w:tab/>
      <w:t>Ročník: třetí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1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Seminář z biologie</w:t>
      <w:tab/>
      <w:t>Ročník: čtvrtý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2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Seminář z chemie</w:t>
      <w:tab/>
      <w:t>Ročník: třetí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1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 Seminář z chemie</w:t>
      <w:tab/>
      <w:t>Ročník: čtvrtý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1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 Seminář ze zeměpisu</w:t>
      <w:tab/>
      <w:t>Ročník: třetí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1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 Seminář ze zeměpisu</w:t>
      <w:tab/>
      <w:t>Ročník: čtvrtý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1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 Seminář z dějepisu</w:t>
      <w:tab/>
      <w:t>Ročník: čtvrtý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3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40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Společenskovědní seminář</w:t>
      <w:tab/>
      <w:t>Ročník: třetí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4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40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 Společenskovědní seminář</w:t>
      <w:tab/>
      <w:t>Ročník: čtvrtý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1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 Konverzace v anglickém jazyce</w:t>
      <w:tab/>
      <w:t>Ročník:  druhý až  čtvrtý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2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000" w:leader="none"/>
        <w:tab w:val="right" w:pos="6960" w:leader="none"/>
        <w:tab w:val="left" w:pos="7440" w:leader="none"/>
        <w:tab w:val="left" w:pos="12600" w:leader="none"/>
      </w:tabs>
      <w:rPr/>
    </w:pPr>
    <w:r>
      <w:rPr>
        <w:rFonts w:cs="Arial" w:ascii="Bookman Old Style" w:hAnsi="Bookman Old Style"/>
        <w:b/>
        <w:sz w:val="20"/>
        <w:szCs w:val="20"/>
      </w:rPr>
      <w:t>Vzdělávací obsah předmětu: Společenskovědní seminář</w:t>
      <w:tab/>
      <w:t xml:space="preserve">Ročník: </w:t>
      <w:tab/>
      <w:t>čtvrtý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\* Arabic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3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400" w:leader="none"/>
      </w:tabs>
      <w:rPr/>
    </w:pPr>
    <w:r>
      <w:rPr>
        <w:rFonts w:cs="Arial" w:ascii="Bookman Old Style" w:hAnsi="Bookman Old Style"/>
        <w:b/>
        <w:sz w:val="20"/>
        <w:szCs w:val="20"/>
      </w:rPr>
      <w:t>Vzdělávací obsah předmětu: Konverzace v anglickém jazyce</w:t>
      <w:tab/>
      <w:t>Ročník: třetí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3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400" w:leader="none"/>
      </w:tabs>
      <w:rPr/>
    </w:pPr>
    <w:r>
      <w:rPr>
        <w:rFonts w:cs="Arial" w:ascii="Bookman Old Style" w:hAnsi="Bookman Old Style"/>
        <w:b/>
        <w:sz w:val="20"/>
        <w:szCs w:val="20"/>
      </w:rPr>
      <w:t>Vzdělávací obsah předmětu: Přípravný kurz na B2 First</w:t>
      <w:tab/>
      <w:t>Ročník: třetí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2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 Konverzace v anglickém jazyce</w:t>
      <w:tab/>
      <w:t>Ročník:  čtvrtý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3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 Základy německé gramatiky</w:t>
      <w:tab/>
      <w:t>Ročník:  druhý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1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 Konverzace v německém jazyce</w:t>
      <w:tab/>
      <w:t>Ročník:  druhý až čtvrtý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4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0" w:leader="none"/>
        <w:tab w:val="right" w:pos="14040" w:leader="none"/>
      </w:tabs>
      <w:rPr>
        <w:rFonts w:ascii="Bookman Old Style" w:hAnsi="Bookman Old Style" w:cs="Arial"/>
        <w:b/>
        <w:b/>
        <w:sz w:val="20"/>
        <w:szCs w:val="20"/>
      </w:rPr>
    </w:pPr>
    <w:r>
      <w:rPr>
        <w:rFonts w:cs="Arial" w:ascii="Bookman Old Style" w:hAnsi="Bookman Old Style"/>
        <w:b/>
        <w:sz w:val="20"/>
        <w:szCs w:val="20"/>
      </w:rPr>
      <w:t>Vzdělávací obsah předmětu:  Konverzace v francouzském jazyce</w:t>
      <w:tab/>
      <w:t>Ročník:  druhý  ročník</w:t>
      <w:tab/>
      <w:t>Počet stran: (</w:t>
    </w:r>
    <w:r>
      <w:fldChar w:fldCharType="begin"/>
    </w:r>
    <w:r>
      <w:rPr>
        <w:sz w:val="20"/>
        <w:b/>
        <w:szCs w:val="20"/>
        <w:rFonts w:cs="Arial" w:ascii="Bookman Old Style" w:hAnsi="Bookman Old Style"/>
        <w:lang w:val="en-US" w:eastAsia="en-US"/>
      </w:rPr>
      <w:instrText xml:space="preserve"> SECTIONPAGES   \* MERGEFORMAT </w:instrTex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separate"/>
    </w:r>
    <w:r>
      <w:rPr>
        <w:rFonts w:cs="Arial" w:ascii="Bookman Old Style" w:hAnsi="Bookman Old Style"/>
        <w:b/>
        <w:sz w:val="20"/>
        <w:szCs w:val="20"/>
        <w:lang w:val="en-US" w:eastAsia="en-US"/>
      </w:rPr>
      <w:t>2</w:t>
    </w:r>
    <w:r>
      <w:rPr>
        <w:rFonts w:cs="Arial" w:ascii="Bookman Old Style" w:hAnsi="Bookman Old Style"/>
        <w:b/>
        <w:sz w:val="20"/>
        <w:szCs w:val="20"/>
        <w:lang w:val="en-US" w:eastAsia="en-US"/>
      </w:rPr>
    </w:r>
    <w:r>
      <w:rPr>
        <w:sz w:val="20"/>
        <w:b/>
        <w:szCs w:val="20"/>
        <w:rFonts w:cs="Arial" w:ascii="Bookman Old Style" w:hAnsi="Bookman Old Style"/>
        <w:lang w:val="en-US" w:eastAsia="en-US"/>
      </w:rPr>
      <w:fldChar w:fldCharType="end"/>
    </w:r>
    <w:r>
      <w:rPr>
        <w:rFonts w:cs="Arial" w:ascii="Bookman Old Style" w:hAnsi="Bookman Old Style"/>
        <w:b/>
        <w:sz w:val="20"/>
        <w:szCs w:val="20"/>
      </w:rPr>
      <w:t>)</w:t>
    </w:r>
  </w:p>
  <w:p>
    <w:pPr>
      <w:pStyle w:val="Header"/>
      <w:rPr>
        <w:rFonts w:ascii="Bookman Old Style" w:hAnsi="Bookman Old Style" w:cs="Arial"/>
        <w:b/>
        <w:b/>
        <w:sz w:val="20"/>
        <w:szCs w:val="36"/>
      </w:rPr>
    </w:pPr>
    <w:r>
      <w:rPr>
        <w:rFonts w:cs="Arial" w:ascii="Bookman Old Style" w:hAnsi="Bookman Old Style"/>
        <w:b/>
        <w:sz w:val="20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515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Bookman Old Style" w:hAnsi="Bookman Old Style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  <w:b/>
      <w:i w:val="false"/>
      <w:color w:val="000000"/>
      <w:sz w:val="32"/>
      <w:szCs w:val="32"/>
      <w:u w:val="none" w:color="0000FF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MujstZChar">
    <w:name w:val="muj stZů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VystupyChar">
    <w:name w:val="vystupy Char"/>
    <w:qFormat/>
    <w:rPr>
      <w:rFonts w:ascii="Bookman Old Style" w:hAnsi="Bookman Old Style" w:cs="Arial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Cs/>
      <w:i/>
      <w:iCs/>
      <w:sz w:val="24"/>
      <w:szCs w:val="24"/>
      <w:lang w:val="cs-CZ" w:bidi="ar-SA"/>
    </w:rPr>
  </w:style>
  <w:style w:type="character" w:styleId="Nadpis1Char">
    <w:name w:val="Nadpis 1 Char"/>
    <w:qFormat/>
    <w:rPr>
      <w:rFonts w:ascii="Bookman Old Style" w:hAnsi="Bookman Old Style" w:cs="Arial"/>
      <w:b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stZ">
    <w:name w:val="muj stZů"/>
    <w:basedOn w:val="Normal"/>
    <w:qFormat/>
    <w:pPr>
      <w:numPr>
        <w:ilvl w:val="0"/>
        <w:numId w:val="7"/>
      </w:numPr>
    </w:pPr>
    <w:rPr/>
  </w:style>
  <w:style w:type="paragraph" w:styleId="Stylnazev">
    <w:name w:val="styl_nazev"/>
    <w:basedOn w:val="Footer"/>
    <w:qFormat/>
    <w:pPr>
      <w:spacing w:before="120" w:after="120"/>
    </w:pPr>
    <w:rPr>
      <w:rFonts w:ascii="Bookman Old Style" w:hAnsi="Bookman Old Style" w:cs="Bookman Old Style"/>
      <w:bCs/>
      <w:sz w:val="20"/>
      <w:szCs w:val="20"/>
    </w:rPr>
  </w:style>
  <w:style w:type="paragraph" w:styleId="Vystupy">
    <w:name w:val="vystupy"/>
    <w:basedOn w:val="Normal"/>
    <w:qFormat/>
    <w:pPr>
      <w:numPr>
        <w:ilvl w:val="0"/>
        <w:numId w:val="9"/>
      </w:numPr>
      <w:tabs>
        <w:tab w:val="clear" w:pos="708"/>
        <w:tab w:val="left" w:pos="360" w:leader="none"/>
      </w:tabs>
      <w:spacing w:before="120" w:after="120"/>
      <w:ind w:left="360" w:hanging="0"/>
    </w:pPr>
    <w:rPr>
      <w:rFonts w:ascii="Bookman Old Style" w:hAnsi="Bookman Old Style" w:cs="Arial"/>
      <w:sz w:val="20"/>
      <w:szCs w:val="20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BookmanOldStyle10bTunPed6b">
    <w:name w:val="Styl Bookman Old Style 10 b. Tučné Před:  6 b."/>
    <w:basedOn w:val="Normal"/>
    <w:qFormat/>
    <w:pPr>
      <w:spacing w:before="120" w:after="120"/>
    </w:pPr>
    <w:rPr>
      <w:rFonts w:ascii="Bookman Old Style" w:hAnsi="Bookman Old Style" w:cs="Bookman Old Style"/>
      <w:b/>
      <w:bCs/>
      <w:sz w:val="20"/>
      <w:szCs w:val="20"/>
    </w:rPr>
  </w:style>
  <w:style w:type="paragraph" w:styleId="Zkladntext3">
    <w:name w:val="Základní text 3"/>
    <w:basedOn w:val="Normal"/>
    <w:qFormat/>
    <w:pPr/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14:00Z</dcterms:created>
  <dc:creator>trisja</dc:creator>
  <dc:description/>
  <cp:keywords/>
  <dc:language>en-US</dc:language>
  <cp:lastModifiedBy>Jiří Hůla</cp:lastModifiedBy>
  <cp:lastPrinted>2009-08-27T10:21:00Z</cp:lastPrinted>
  <dcterms:modified xsi:type="dcterms:W3CDTF">2024-06-04T18:37:00Z</dcterms:modified>
  <cp:revision>23</cp:revision>
  <dc:subject/>
  <dc:title>Očekávaný výstup pro žák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