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Návod pro praktická cvičení z biologie</w:t>
        <w:tab/>
        <w:t>2. ročník / sex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ní cvičení č. 7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Téma: Srovnávací anatomie obratlovců II.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í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známit se se stavbou těla hlavních skupin obratlovců - s pokryvem těla a vybranými kožními derivát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omůcky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tereo</w:t>
      </w:r>
      <w:r>
        <w:rPr>
          <w:rFonts w:cs="Times New Roman" w:ascii="Times New Roman" w:hAnsi="Times New Roman"/>
        </w:rPr>
        <w:t>mikroskop, základní sada pro přípravu preparátů, příp. mikroskop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ha „Biologický náčrtník - zoologie“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bí šupiny, peří, srst, parohy, rohy, běhák, zobáky několika druhů ptáků (vycpávky – cca 6-8 druhů ptáků z různých systematických skupi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stup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 stereomikroskopu a pouhým okem pozorujeme cykloidní a ktenoidní šupinu. Ani u stereomikroskopu nezapomínejte na udání zvětšení v nákresu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líme stavbu ptačího pera a srsti (za pomoci anatomického nákresu v biologickém náčrtníku). Malý vzorek pak pozorujeme ve stereomikroskopu (popř. pod mikroskopem na nejmenší zvětšení). Ani u stereomikroskopu nezapomínejte na udání zvětšení v nákresu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líme parohy a rohy, porovnám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líme běhák a zobáky několika vybraných druhů ptáků (alespoň 4 různé zobáky ptáků z různých systematických skupin - řádů), ke každému zakreslenému zobáku uvedeme též druh a řád daného ptáka. Pokusíme se přitom odhalit, jaké mohou být příčiny značných rozdílů v tvarech zobáků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dpovíme na otázky v protokolu.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4052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405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Seznamnadpis">
    <w:name w:val="Seznam nadpisů"/>
    <w:basedOn w:val="Normal"/>
    <w:next w:val="Obsahseznamu"/>
    <w:qFormat/>
    <w:pPr>
      <w:ind w:left="0" w:right="0" w:hanging="0"/>
    </w:pPr>
    <w:rPr/>
  </w:style>
  <w:style w:type="paragraph" w:styleId="Obsahseznamu">
    <w:name w:val="Obsah seznamu"/>
    <w:basedOn w:val="Normal"/>
    <w:qFormat/>
    <w:pPr>
      <w:ind w:left="56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08:00Z</dcterms:created>
  <dc:creator>Miroslava Binderová</dc:creator>
  <dc:description/>
  <cp:keywords/>
  <dc:language>en-US</dc:language>
  <cp:lastModifiedBy>koubova</cp:lastModifiedBy>
  <dcterms:modified xsi:type="dcterms:W3CDTF">2014-09-05T09:44:00Z</dcterms:modified>
  <cp:revision>3</cp:revision>
  <dc:subject/>
  <dc:title>Návod pro praktická cvičení z biologie</dc:title>
</cp:coreProperties>
</file>