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4284"/>
      </w:tblGrid>
      <w:tr>
        <w:trPr>
          <w:trHeight w:val="42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aktické cvičení ze zeměpisu č. 9</w:t>
            </w:r>
          </w:p>
        </w:tc>
      </w:tr>
      <w:tr>
        <w:trPr>
          <w:trHeight w:val="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U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ŘÍDA: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MÉNO: </w:t>
            </w:r>
          </w:p>
        </w:tc>
      </w:tr>
      <w:tr>
        <w:trPr>
          <w:trHeight w:val="25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ÁZEV CVIČENÍ: Přípravy cyklistického nebo pěšího vícedenního výlet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KOL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pracuj plán tras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ěl trasu do úseků po jednotlivých dnech (40-60km/den 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pracujte výškový profil tras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pracuj časový rozvrh jednotlivých dní- trvání cesty zastavení občerstve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jděte místo k nocleh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uste se vybrat zajímavá místa k navštívení a zjistěte o nich dostupné informa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rhněte možnosti zkrácení v případě nenadálé událos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ůžete použít letecké spoj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ŮCKY: psací potřeby, mapa, PC, internet, tiskárn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UP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tvořte trasu výletu podle uvedených požadavků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ypracujte plánek pomocí turistické mapy nebo portálů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mapy.cz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nebo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cykloserver.cz/cykloatlas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su jednotlivých úseků rozdělte na menší úseky, změřte jejich délku a odhadněte čas pro jejich zdolání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jděte místo k nocleh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pracujte časový rozvrh výletu, ve kterém bude zohledněno: čas pro zdolání trasy, občerstvení návštěva zajímavých míst, odpočin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edejte a zpracujte informace o 7 - 10 zajímavých místech na trase výlet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tvořte cenovou kalkulaci výletu (ceny ubytování, vstupy, vlak…). Počáteční místo Prachat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PRACOVÁNÍ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LOHY: Mapa výletu, výškový profil, cenová kalkulace, informace o zajímavost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5005" cy="1406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40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.cz/" TargetMode="External"/><Relationship Id="rId3" Type="http://schemas.openxmlformats.org/officeDocument/2006/relationships/hyperlink" Target="http://www.cykloserver.cz/cykloatlas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58:00Z</dcterms:created>
  <dc:creator>Vaclav</dc:creator>
  <dc:description/>
  <dc:language>en-US</dc:language>
  <cp:lastModifiedBy>Jan Holub</cp:lastModifiedBy>
  <cp:lastPrinted>2012-09-24T08:43:00Z</cp:lastPrinted>
  <dcterms:modified xsi:type="dcterms:W3CDTF">2018-09-03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