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Návod k zeměpisnému praktiku č. 9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řída: SEPTIM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éma: </w:t>
      </w:r>
      <w:r>
        <w:rPr>
          <w:rFonts w:cs="Times New Roman" w:ascii="Times New Roman" w:hAnsi="Times New Roman"/>
          <w:b/>
          <w:sz w:val="24"/>
          <w:szCs w:val="24"/>
        </w:rPr>
        <w:t>Přípravy cyklistického nebo pěšího vícedenního výlet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můcky: </w:t>
      </w:r>
      <w:r>
        <w:rPr>
          <w:rFonts w:cs="Times New Roman" w:ascii="Times New Roman" w:hAnsi="Times New Roman"/>
          <w:sz w:val="24"/>
          <w:szCs w:val="24"/>
        </w:rPr>
        <w:t>psací potřeby, mapa, PC, internet, tiskár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Úkoly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uj plán tras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ozděl trasu do úseků po jednotlivých dnech (40-60 km/den 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ujte výškový profil tras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uj časový rozvrh jednotlivých dní- trvání cesty zastavení občerstvení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děte místo k nocleh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ste se vybrat zajímavá místa k navštívení a zjistěte o nich dostupné informa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avrhněte možnosti zkrácení v případě nenadálé události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up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ořte trasu výletu podle uvedených požadavků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racujte plánek pomocí turistické mapy nebo portálů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py.cz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neb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ykloserver.cz/cykloatlas/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su jednotlivých úseků rozdělte na menší úseky změřte jejich délku a odhadněte čas pro jejich zdolání. Počítejte s průměrnou rychlostí 15-20 km/h pro rovinaté úseky, s rychlostí 25-30 km/h pro sjezdy z kopce a 5-15 km/h pro kopce dle obtížnosti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děte místo k noclehu. Nejlépe pension, hotel, kemp, nebo horská chat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ujte výškový profil trasy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ujte časový rozvrh výletu, ve kterém bude zohledněno: čas pro zdolání trasy, občerstvení návštěva zajímavých míst, odpočinek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Vyhledejte a zpracujte informacích o 7 - 10 zajímavých místech na trase výletu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ořte cenovou kalkulaci výletu (ceny ubytování, vstupy, vlak…). Počáteční místo Prachatice.</w:t>
      </w:r>
    </w:p>
    <w:sectPr>
      <w:headerReference w:type="default" r:id="rId4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406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yperlink" Target="http://www.cykloserver.cz/cykloatla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9:00Z</dcterms:created>
  <dc:creator>Miroslava Binderová</dc:creator>
  <dc:description/>
  <dc:language>en-US</dc:language>
  <cp:lastModifiedBy>Jan Holub</cp:lastModifiedBy>
  <cp:lastPrinted>2014-05-27T10:13:00Z</cp:lastPrinted>
  <dcterms:modified xsi:type="dcterms:W3CDTF">2018-09-03T11:59:00Z</dcterms:modified>
  <cp:revision>2</cp:revision>
  <dc:subject/>
  <dc:title/>
</cp:coreProperties>
</file>