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284"/>
      </w:tblGrid>
      <w:tr>
        <w:trPr>
          <w:trHeight w:val="42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ktické cvičení ze zeměpisu č. 4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U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ŘÍDA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MÉNO: </w:t>
            </w:r>
          </w:p>
        </w:tc>
      </w:tr>
      <w:tr>
        <w:trPr>
          <w:trHeight w:val="25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CVIČENÍ: Charakteristika povodí Blanice II.</w:t>
            </w:r>
          </w:p>
          <w:p>
            <w:pPr>
              <w:pStyle w:val="Normal"/>
              <w:spacing w:lineRule="auto" w:line="240" w:before="0" w:after="0"/>
              <w:ind w:left="19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azuje na ZEP 3</w:t>
            </w:r>
          </w:p>
        </w:tc>
      </w:tr>
      <w:tr>
        <w:trPr>
          <w:trHeight w:val="2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KOL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ád to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eficient vývoje to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élný profil toku - gra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ŮCKY: mapa vytvořená v ZEP 3, mapa Prachaticka 1:50 000, měřítko, PC, tiská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IE K TÉMAT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ád to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eficient vývoje tok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P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základě údajů získaných v mapě vypočítejte výškový rozdíl mezi pramenem a ústím do Husinecké přehrady. Vypočítejte spád toku na tomto úsek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očítejte koeficient vývoje toku a graficky jej znázorněte do vámi zpracované map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 mapy získejte údaje pro vytvoření grafu podélného profilu toku (nadm. výšku vždy na každém 3. km toku od pramene k přehradě).Údaje sestavte do tabulky a na jejím základě vytvořte graf podélného profilu říčním tokem - program Excel „XY bodový“ gra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OVÁ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5753100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5:00Z</dcterms:created>
  <dc:creator>Miroslava Binderová</dc:creator>
  <dc:description/>
  <cp:keywords/>
  <dc:language>en-US</dc:language>
  <cp:lastModifiedBy>koubova</cp:lastModifiedBy>
  <cp:lastPrinted>2012-12-10T12:31:00Z</cp:lastPrinted>
  <dcterms:modified xsi:type="dcterms:W3CDTF">2013-09-16T05:16:00Z</dcterms:modified>
  <cp:revision>17</cp:revision>
  <dc:subject/>
  <dc:title/>
</cp:coreProperties>
</file>