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0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Návod k zeměpisnému praktiku č. 4</w:t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řída: SEPTIMA + 3. ročník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éma: Charakteristika povodí Blanice 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Pomůcky: </w:t>
      </w:r>
      <w:r>
        <w:rPr>
          <w:rFonts w:cs="Times New Roman" w:ascii="Times New Roman" w:hAnsi="Times New Roman"/>
        </w:rPr>
        <w:t>mapa vytvořená v ZEP 3, mapa Prachaticko 1: 50000, měřítko, PC, tiskárna</w:t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Teorie: </w:t>
        <w:tab/>
        <w:t>spád toku</w:t>
      </w:r>
      <w:r>
        <w:rPr>
          <w:rFonts w:cs="Times New Roman" w:ascii="Times New Roman" w:hAnsi="Times New Roman"/>
        </w:rPr>
        <w:t xml:space="preserve"> – rozdíl mezi nadm. výškou pramene řeky a nadm. výškou sledovaného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</w:rPr>
        <w:tab/>
        <w:t>bodu (v našem případě ústí řeky do Husinecké přehrady)</w:t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koeficient vývoje toku</w:t>
      </w:r>
      <w:r>
        <w:rPr>
          <w:rFonts w:cs="Times New Roman" w:ascii="Times New Roman" w:hAnsi="Times New Roman"/>
        </w:rPr>
        <w:t xml:space="preserve"> (míra křivolakosti) – poměr skutečné délky toku se všemi</w:t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>zákruty a přímé vzdálenosti mezi krajními body zkoumaného úseku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Úkoly: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počet spádu toku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výpočet koeficientu vývoje toku a jeho grafické znázornění do mapy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vytvoření grafu podélného profilu tokem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stup: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Na základě údajů získaných v mapě pozorným sledováním vrstevnic zjistěte nadm. výšku pramene řeky a nadm. výšku řeky při ústí do Husinecké přehrady. Vypočítejte spád toku na tomto sledovaném úseku řeky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počítejte koeficient vývoje toku a graficky jej znázorněte do vámi zpracovávané mapy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zorným sledováním vrstevnic v mapě získejte údaje pro vytvoření grafu podélného profilu říčním tokem ve sledovaném úseku řeky. Nadmořskou výšku sledujte vždy na každém 3. km řeku od pramene k ústí do přehrady. Údaje sestavte do tabulky a na jejím základě vytvořte graf – program Excel „XY bodový graf „</w:t>
      </w:r>
    </w:p>
    <w:p>
      <w:pPr>
        <w:pStyle w:val="Normal"/>
        <w:numPr>
          <w:ilvl w:val="0"/>
          <w:numId w:val="1"/>
        </w:numPr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závěru se pokuste vyhodnotit, co o typu říčního toku vypovídají zjištěné údaje a graf.</w:t>
      </w:r>
    </w:p>
    <w:sectPr>
      <w:headerReference w:type="default" r:id="rId2"/>
      <w:type w:val="nextPage"/>
      <w:pgSz w:w="11906" w:h="16838"/>
      <w:pgMar w:left="1417" w:right="1417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3100" cy="1409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1409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alibri" w:hAnsi="Calibri" w:eastAsia="Calibri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2:06:00Z</dcterms:created>
  <dc:creator>Miroslava Binderová</dc:creator>
  <dc:description/>
  <cp:keywords/>
  <dc:language>en-US</dc:language>
  <cp:lastModifiedBy>koubova</cp:lastModifiedBy>
  <dcterms:modified xsi:type="dcterms:W3CDTF">2013-09-16T05:15:00Z</dcterms:modified>
  <cp:revision>15</cp:revision>
  <dc:subject/>
  <dc:title/>
</cp:coreProperties>
</file>