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4284"/>
      </w:tblGrid>
      <w:tr>
        <w:trPr>
          <w:trHeight w:val="42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ktické cvičení ze zeměpisu č. 2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U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ŘÍDA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MÉNO: </w:t>
            </w:r>
          </w:p>
        </w:tc>
      </w:tr>
      <w:tr>
        <w:trPr>
          <w:trHeight w:val="25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ZEV CVIČENÍ: Topografické práce s mapou v učebn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ěření vzdáleností a výpočet plochy /navazuje na praktika č. 1/</w:t>
            </w:r>
          </w:p>
        </w:tc>
      </w:tr>
      <w:tr>
        <w:trPr>
          <w:trHeight w:val="25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KOLY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e s mapou n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mapy.cz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, google.cz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ení a výpočet plochy pomocí čtvercové sít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ěření vzdáleností a výpočet plochy pomocí funkc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mapy.cz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a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google.cz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čení zeměpisné polohy pomocí funkc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mapy.cz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a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google.cz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ovnání výsledků měření a výpočtů v terénu a na map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ŮCKY: PC, milimetrový papír, tiskárn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P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hledejte n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mapy.c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google.c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pu lokality Lázně sv. Markéty, pro kterou jste tvořili topogr. náčrte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tiskněte map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í čtvercové sítě zjistěte plochu rybníka na mapě a přepočtěte plochu ve skutečnost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jistěte rozměry rybníka pomocí funkce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mapy.c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google.c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ypočtěte ploc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čete zeměpisnou polohu rybníka na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mapy.cz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a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google.cz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ovnejte: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ůj topografický náčrtek s mapo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ledky měření v terénu s měřením na mapě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dnoty zeměpisné polohy pomocí GPS a funkce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mapy.c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google.cz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OVÁ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LOHY: map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VĚ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3100" cy="1409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yperlink" Target="http://www.mapy.cz/" TargetMode="External"/><Relationship Id="rId4" Type="http://schemas.openxmlformats.org/officeDocument/2006/relationships/hyperlink" Target="http://www.mapy.cz/" TargetMode="External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mapy.cz/" TargetMode="External"/><Relationship Id="rId7" Type="http://schemas.openxmlformats.org/officeDocument/2006/relationships/hyperlink" Target="http://www.mapy.cz/" TargetMode="External"/><Relationship Id="rId8" Type="http://schemas.openxmlformats.org/officeDocument/2006/relationships/hyperlink" Target="http://www.mapy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38:00Z</dcterms:created>
  <dc:creator>Vaclav</dc:creator>
  <dc:description/>
  <dc:language>en-US</dc:language>
  <cp:lastModifiedBy>Jan Holub</cp:lastModifiedBy>
  <dcterms:modified xsi:type="dcterms:W3CDTF">2018-09-03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