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4284"/>
      </w:tblGrid>
      <w:tr>
        <w:trPr>
          <w:trHeight w:val="42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boratorní cvičení ze zeměpisu č. 8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U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: 3. 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MÉNO: </w:t>
            </w:r>
          </w:p>
        </w:tc>
      </w:tr>
      <w:tr>
        <w:trPr>
          <w:trHeight w:val="25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CVIČENÍ: Výškový profil trasy turistického výl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>
          <w:trHeight w:val="25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KOL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 turistickému výletu z LC 8 zpracujte graf výškového profilu tras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základě zjištěných nadmořských výšek vypočítejte celkové převýšení, které v průběhu zdolání trasy výletu překoná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ŮCKY: Turistická mapa vybrané oblasti, měřítko</w:t>
            </w:r>
          </w:p>
          <w:p>
            <w:pPr>
              <w:pStyle w:val="Normal"/>
              <w:spacing w:lineRule="auto" w:line="240" w:before="0" w:after="0"/>
              <w:ind w:left="12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P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ením v mapě zjistěte nadmořské výšky důležitých lokalit na trase vámi připraveného turistického výletu (výchozí místo, místa na trase, kde dochází k zásadní změně sklonu terénu, místa plánovaných zastávek na trase, cí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racujte zjištěné údaje do tabulky (vzdálenost mezi místy, nadm. výšk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základě údajů v tabulce vypracujte graf výškového profilu tra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očítejte celkové převýšení tra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děte přípravu trasy výletu v LC8 i v LC9 a zpracujte celkovou charakteristiku /hodnocení/ trasy pro případné zájemce o účast na výletě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OVÁ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52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5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14:00Z</dcterms:created>
  <dc:creator>Miroslava Binderová</dc:creator>
  <dc:description/>
  <dc:language>en-US</dc:language>
  <cp:lastModifiedBy>Jan Holub</cp:lastModifiedBy>
  <dcterms:modified xsi:type="dcterms:W3CDTF">2018-08-31T10:14:00Z</dcterms:modified>
  <cp:revision>2</cp:revision>
  <dc:subject/>
  <dc:title/>
</cp:coreProperties>
</file>