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Návod k laboratornímu cvičení č. 8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řída: tercie (3. A)</w:t>
      </w:r>
    </w:p>
    <w:p>
      <w:pPr>
        <w:pStyle w:val="Normal"/>
        <w:rPr>
          <w:b/>
          <w:b/>
        </w:rPr>
      </w:pPr>
      <w:r>
        <w:rPr>
          <w:b/>
        </w:rPr>
        <w:t>Téma: Výškový profil trasy turistického výletu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Pomůcky</w:t>
      </w:r>
      <w:r>
        <w:rPr/>
        <w:t>: turistická mapa vybrané oblasti, pravítko, P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Úkoly: </w:t>
      </w:r>
    </w:p>
    <w:p>
      <w:pPr>
        <w:pStyle w:val="Normal"/>
        <w:numPr>
          <w:ilvl w:val="0"/>
          <w:numId w:val="1"/>
        </w:numPr>
        <w:rPr/>
      </w:pPr>
      <w:r>
        <w:rPr/>
        <w:t>zjišťování nadmořské výšky určených lokalit</w:t>
      </w:r>
    </w:p>
    <w:p>
      <w:pPr>
        <w:pStyle w:val="Normal"/>
        <w:numPr>
          <w:ilvl w:val="0"/>
          <w:numId w:val="1"/>
        </w:numPr>
        <w:rPr/>
      </w:pPr>
      <w:r>
        <w:rPr/>
        <w:t>vypracování grafu výškového profilu trasy</w:t>
      </w:r>
    </w:p>
    <w:p>
      <w:pPr>
        <w:pStyle w:val="Normal"/>
        <w:numPr>
          <w:ilvl w:val="0"/>
          <w:numId w:val="1"/>
        </w:numPr>
        <w:rPr/>
      </w:pPr>
      <w:r>
        <w:rPr/>
        <w:t>výpočet celkového převýšení na trase</w:t>
      </w:r>
    </w:p>
    <w:p>
      <w:pPr>
        <w:pStyle w:val="Normal"/>
        <w:numPr>
          <w:ilvl w:val="0"/>
          <w:numId w:val="1"/>
        </w:numPr>
        <w:rPr/>
      </w:pPr>
      <w:r>
        <w:rPr/>
        <w:t>zpracování celkového hodnocení trasy pro základní informaci případných účastník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stup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ůkladným „čtením“ vrstevnic v mapě zjistěte nadmořskou výšku všech důležitých míst na trase (výchozí místo, všechna místa zastavení na trase, místa, kde dochází k zásadní změně sklonu terénu, cíl výletu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ískané údaje uspořádejte do tabulky, uveďte i vzdálenosti mezi lokalitami – čerpejte údaje z LC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základě podkladů v tabulce vypracujte graf výškového profilu tras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počítejte celkové převýšení trasy (rozdíl mezi nejnižším a nejvyšším bodem na tras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děte hotovou práci v LC8 i LC9 a zpracujte celkovou charakteristiku vámi připravené trasy, která by zájemcům ukázala, co je při realizaci výletu čeká.</w:t>
      </w:r>
    </w:p>
    <w:p>
      <w:pPr>
        <w:pStyle w:val="Normal"/>
        <w:spacing w:before="0" w:after="200"/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4052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405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15:00Z</dcterms:created>
  <dc:creator>Miroslava Binderová</dc:creator>
  <dc:description/>
  <dc:language>en-US</dc:language>
  <cp:lastModifiedBy>Jan Holub</cp:lastModifiedBy>
  <dcterms:modified xsi:type="dcterms:W3CDTF">2018-08-31T10:15:00Z</dcterms:modified>
  <cp:revision>2</cp:revision>
  <dc:subject/>
  <dc:title/>
</cp:coreProperties>
</file>