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4284"/>
      </w:tblGrid>
      <w:tr>
        <w:trPr>
          <w:trHeight w:val="42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boratorní cvičení ze zeměpisu č. 3</w:t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U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: TERCI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MÉNO: </w:t>
            </w:r>
          </w:p>
        </w:tc>
      </w:tr>
      <w:tr>
        <w:trPr>
          <w:trHeight w:val="25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985" w:hanging="19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CVIČENÍ: Charakteristika horního toku řeky – pramenná oblast Studené Vltavy Převýšení na říčním úseku, tvary říční eroze</w:t>
            </w:r>
          </w:p>
        </w:tc>
      </w:tr>
      <w:tr>
        <w:trPr>
          <w:trHeight w:val="25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985" w:hanging="19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KOL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istěte pomocí mapy nadm. výšku pramene Studené Vltavy, nadm. výšku řeky na státní hranici, říčního břehu u mostu ve Stožci, nadm. výšku soutoku Teplé a Studené Vltav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stavte graf výškového profilu toku řeky ve sledovaném úseku (jen zjednodušený, sestavený na základě zjišťovaných údajů v LAC 2 a LAC 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očtěte výškový rozdíl mezi sledovanými místy – pramen, st. hranice, Stožec a soutok a celkový výškový rozdíl mezi pramenem a soutok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985" w:hanging="19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ŮCKY: mapa 1:50000 Šumava- Trojmezí, pravítko, odpichovátko, tužka, PC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985" w:hanging="19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UP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í vrstevnic a údajů k nadm. výšce v mapě zjistěte nadm. výšku zadaných lokal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tavte jednoduchou tabulku, ve které shromáždíte údaje zjištěné v LAC 2 a v LAC3 měřením v mapě (příklad: lokalita – nadm. výška- km řek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základě údajů v tabulce sestavte graf výškového profilu Studené Vltav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 tabulky vypočtěte výškový rozdíl sledovaných míst- pramen, st. hranice, Stožec-most a soutok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985" w:hanging="19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RACOVÁ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LOH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52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5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54:00Z</dcterms:created>
  <dc:creator>Miroslava Binderová</dc:creator>
  <dc:description/>
  <dc:language>en-US</dc:language>
  <cp:lastModifiedBy>Jan Holub</cp:lastModifiedBy>
  <dcterms:modified xsi:type="dcterms:W3CDTF">2018-08-31T09:54:00Z</dcterms:modified>
  <cp:revision>3</cp:revision>
  <dc:subject/>
  <dc:title/>
</cp:coreProperties>
</file>