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Návod k laboratornímu cvičení č.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: terc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éma: </w:t>
      </w:r>
      <w:r>
        <w:rPr>
          <w:rFonts w:cs="Times New Roman" w:ascii="Times New Roman" w:hAnsi="Times New Roman"/>
        </w:rPr>
        <w:t>Charakteristika horního toku řeky – pramenná oblast Studené Vltavy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výšení na říčním úseku, tvary říční eroz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můcky</w:t>
      </w:r>
      <w:r>
        <w:rPr>
          <w:rFonts w:cs="Times New Roman" w:ascii="Times New Roman" w:hAnsi="Times New Roman"/>
        </w:rPr>
        <w:t xml:space="preserve">: topografická mapa Šumava Trojmezí 1: 50000, měřítko, odpichovátko, tužka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eori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zolinie- vrstevnice </w:t>
      </w:r>
      <w:r>
        <w:rPr>
          <w:rFonts w:cs="Times New Roman" w:ascii="Times New Roman" w:hAnsi="Times New Roman"/>
        </w:rPr>
        <w:t>čára spojující na mapě místa se stejnou nadm. výškou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vary říční eroze</w:t>
      </w:r>
      <w:r>
        <w:rPr>
          <w:rFonts w:cs="Times New Roman" w:ascii="Times New Roman" w:hAnsi="Times New Roman"/>
        </w:rPr>
        <w:t xml:space="preserve">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orním toku – peřeje, vodopády, meandry (opak. učiva prim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Úkoly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istěte pomocí mapy nadm. výšku pramene Studené Vltavy, nadm. v. řeky na státní hranici, u mostu ve Stožci a na soutoku Teplé a Studené Vltav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avte graf výškového profilu toku řeky ve sledovaném úsek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těte výškový rozdíl mezi sledovanými místy a celkový výškový rozdíl mezi pramenem a soutokem s Teplou Vltavo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áním vrstevnic a dalších údajů o nadm. výšce v mapě zjistěte nadmořskou výšku daných lokali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avte jednoduchou tabulku, ve které zpracujete údaje zjištěné v LAC 2 a LAC 3 měřením v mapě (příklad: lokalita - nadm. výška – km řeky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údajů v tabulce sestavte graf výškového profilu Studené Vltav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tabulky vypočtěte výškový rozdíl sledovaných míst – pramen, statní hranice, Stožec, soutok s Teplou Vltavou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55:00Z</dcterms:created>
  <dc:creator>Miroslava Binderová</dc:creator>
  <dc:description/>
  <dc:language>en-US</dc:language>
  <cp:lastModifiedBy>Jan Holub</cp:lastModifiedBy>
  <dcterms:modified xsi:type="dcterms:W3CDTF">2018-08-31T09:55:00Z</dcterms:modified>
  <cp:revision>2</cp:revision>
  <dc:subject/>
  <dc:title/>
</cp:coreProperties>
</file>